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(tg2fd:telegard-&gt;frontdoor import util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9 cheba[lt!/think]::cheba@byte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] Install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name TG2FD.DOS (or TG2FD.OS2) to TG2FD.EXE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the TELEGARD and FD environment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rrec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G2FD.EXE; it will start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ke sure that the paths and filenam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ce setup is done, it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un TG2FD.EXE to do its magi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] Paramet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--- run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--- show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3] Featur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will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he Telegard Last Caller into the Frontdoor last caller,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, and write the caller to the Frontdo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caller for Frontdoor, it will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UserName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will NOT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me to your house and kis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you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) SPANK your monk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4] Gree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 these pee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_II, zoob, Thorin, dink, &amp; GiZ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 - for being a bitch, all the time, then calling me cr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e forgive you and realize that ur not a bitch;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