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Fake Who V1.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ppe is a nice ami/x who's online ppe. that lies to the use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nk you are runnong 4 nodes.. Also shows the fies names that *are*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-f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 the files into their own directory and then add the who 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MD list file.. pcbsetup.exe press B, B and F2 o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so it is important that you run WHO.EXE before you use this pp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at the ppe is setup for your BBS and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nfiguration instructions are inside WHO.CFG so just edit 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ay pcbedit.exe. but the only thing u will need to change is the pa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user file. ie C:\PCB\MAIN\USER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eetz go out to.. Overdose, R0gue Tr00per, Silverthorne, Flame,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zard, Flax, Wolverine, Sniper, Q-tess, Metal Hawk, Fates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ath Comander, Headfuck!, flick, Nutbutter, Dic, Vapor, Death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Conan, Fuzz, Lapu Lapu, Legion, Wal, fresh prince, sorce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rtex vandle, ripper and anyone else I have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