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THE HELL..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M is just a simple programm, that shows your users logg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and then they can decide whether they really wanna log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or better call a crappy windows shareware-board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very effective if you have a scene-board and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king lamers to access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DO i NEED..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at least a running and cool scene-board, a mailer and a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-driver. Without any of the above DiSCLAiM won'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d better have some talent in ansi to edit the example-ansi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ly lame to use these as they allready appear 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do _not_ rip the goodbye-ansi of leonardo^bm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suck big-time. So if you are not able to draw ansi or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know any ansi-artist who would draw something for you: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right now! If I should see anyone using my ansis I will kic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cking ass and will _not_ include any high-quality ansis in m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ore but only sucking 'this ansi sucks but if your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t he sucks, too' - an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W TO iNSTALL..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easy. first of all make a subdirectory called ANSI and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-files in there. Now fit DiSCLAiM.CFG to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all DiSCLAiM without any parameters to check it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at just add DiSCLAiM at the very beginning of your DOBBS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WNBBS.BAT or just whatever. You only have to pass the compor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parameter to DiSCLA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fter that you just have to add some goto and stuff, so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oot your board when DiSCLAiM exits with errorlevel 100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s are just errors ( what else ) or tell you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want to log in ( errorlevel 99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and highly recommended step is that you or somebody els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OTHER FiLES..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nclosed my configuration-files. Take a look at them,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ork and make your own ones. DiSCLAiM will look for its ansi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nsi-directory - nowhere else... If you do not get how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: just enter 'deltree *.*' and press 'y'. It ain't that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GGiNG..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 is logging its activity in a Log-File called DiSCLAiM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located in the DiSCLAiM-Path. You can adjust the logging-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NOWN BUGS..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nsi/avatar will not be detecte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just change no-ANSi-hangup from YES to NO in the config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want avatar-users to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either act like in answer one or just do not use this tool- sor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 of lightbar can be done with every key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this is not a bug - it's a feature &lt;eg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betatesters reported that their dogs had a very bad slee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installed this thi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couldn't test this as we do not have any pe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uldn't prevent that Franzi von Almsick did not win a gold me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I will rewrite this routine again - promised &lt;g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TACT..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idea for a great door or something else that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 your ra to do - write me. If you need any special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me, too. If you find some kinda bugs ( you will -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 for me to work with direct fossil-calls ) - wr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poti@kaoz.sunshine.de or just give +49-2421-931494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future versions there will be some fancy wipeouts.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ople are interrested I could add avatar-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too large to-do-list - We'll se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ANX..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re going out to nearly everybody. Especially to al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of my board and to all the groups we are supporting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to my cosysops, Z!X^Savage, Screamager^Traxx^RR, Vader^P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tar^SNET, Leonardo^BM, Avenger^BM, Marine Fighter^R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-dudes :) Last but not least thank yous go out to the ones tha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life much brighter while coding - yeah I mean the punky mus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encolin ('�rebr�') and Shelter ('hare,ha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 great hellos and so-on to all the other members in 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y debut-release - hope ya like it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