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iNiQUitY kOLOR FSEditORS -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FSEDITOR.ANx files to your TEXT directory under Iniq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.  You have a selection of different editors.  You can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they are and you will get a random colour scheme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editor OR you can rename the desired file to FSEDITOR.A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scheme.  The fi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EDITOR.ANS [BRIGHT RED/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"  "  .AN1 [BRIGHT GREEN/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"  "  .AN2 [YELLOW/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"  "  .AN3 [BRIGHT BLUE/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"  "  .AN4 [BRIGHT MAGNETA/MAGN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"  "  .AN5 [BRIGHT CYAN/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was a previous release before i just thought that i w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imated option on it now... Anyhow this is liek the last m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ugity (00ops Iniquity) sadly, i must say many a fine day wer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... Anyhow I hope ya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CYNtAX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