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ystem Source for your own productions (games&amp;demo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d and provided in 1994 by the Frontman of Crew242 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Sourc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Y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OD.COM     Gravis UltraSound  module player, eg. USMOD CYBRNOI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OD.ASM     Gravis UltraSound 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OD.COM     SoundBlaster (Pro) module player, eg. SBMOD COMPLIC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OD.ASM     SoundBlaster (Pro) play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.CFG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und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6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 channels for stereo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D effects support (Panning Effect 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 always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8/16-bit DMA support for sample upload (optional with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1 MB GUS memory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almost no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needs only 12 KB and max 64 KB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(Pro/or any SB 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/8 channels Protracker/Fasttracker modu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/2 channels on SB/SBPro for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otracker 2.1A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rates 10000 - 22222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44 KB EMS Support for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 for high perfomance -&gt; takes only 10%-1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 needs only 10 KB and 24 KB for DMA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, why, what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System has actually been developed for FUTURE DIMENSION of Crew24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, commercial, neckbreaking shootem up game of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pread the Sound System as freeware (yes! the source is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t like adlib neither midi sounds very much. Module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odules produce the best sound and UltraSound is the best ca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ny manner for your productions. For major assimil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source, eg. you need an object instead of a com-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o have a configuration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is written for Borland Tasm 3.1 and its Tlink /t option for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I want is a short credit in your production for the Sound System lik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ound System by Frontman of Crew242" or "Sound System by Silvio Tur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also do that for the pioneers of module sound. Thanks goes to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s "Zap" Hamre    for inventing the protracker de facto stand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miga Freelancers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shua C. Jensen    for porting it to p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orm. Renaissance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ge Huber         for giving me a hint, how to make a SB-play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umerus/Imphobia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bert Adolfsson    for showing me, how to make a GUSPLAY (-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obban/Cascada)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always the complete package away 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be nice and you are allowed to give away a copy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ion, I would really appreciate to get a copy of it just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always interested in good sounding soft. I will of course resp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requests not to spread the copy you send me. It will be exclusiv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Frontman of Crew242. Refer to the address below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vio Turello, Giebeleichstr. 58, 8152 Glattbrugg, Switzerl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.: ++/1/810 70 96    Fax: ++/1/810 85 6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 address until 1998: sturello@iiic.ethz.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give some technical details about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-format is quite unusual, but it has some important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you always now, what is going on, because you can load i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at offset 100h) without relocating. the start address is 100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able for its functions. the functions can be reached with 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:104h, seg:108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how the routines are handled in FUTURE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ALREADY BEEN LOADED TO A SEGMENT WITH OFFSE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POINTER IS STORED IN MUSIC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FIG_INIT</w:t>
        <w:tab/>
        <w:tab/>
        <w:t>;G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2222</w:t>
        <w:tab/>
        <w:tab/>
        <w:t>;SET MAXIMUM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_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255</w:t>
        <w:tab/>
        <w:tab/>
        <w:tab/>
        <w:t>;SET MAXIM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IZING &amp;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MOD_NAME</w:t>
        <w:tab/>
        <w:t>;FIRST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AD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SHORT G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ERROR1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:</w:t>
        <w:tab/>
        <w:t>MOV</w:t>
        <w:tab/>
        <w:t>DX,OFFSET SAMPLE_NAME</w:t>
        <w:tab/>
        <w:t>;GE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L,80H</w:t>
        <w:tab/>
        <w:tab/>
        <w:tab/>
        <w:t>;PC-SAMPLE (00=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A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SHORT G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ERROR2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:</w:t>
        <w:tab/>
        <w:t>CALL</w:t>
        <w:tab/>
        <w:t>PLAY_MUSIC</w:t>
        <w:tab/>
        <w:tab/>
        <w:t>;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SHORT G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ERROR3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HORT 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ULD BE THE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3:</w:t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OU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:</w:t>
        <w:tab/>
        <w:t>XOR</w:t>
        <w:tab/>
        <w:t>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HORT G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"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:</w:t>
        <w:tab/>
        <w:t>CMP</w:t>
        <w:tab/>
        <w:t>AL,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2:</w:t>
        <w:tab/>
        <w:t>CMP</w:t>
        <w:tab/>
        <w:t>AL,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_SONG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3:</w:t>
        <w:tab/>
        <w:t>CMP</w:t>
        <w:tab/>
        <w:t>AL,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SO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_SO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4:</w:t>
        <w:tab/>
        <w:t>CMP</w:t>
        <w:tab/>
        <w:t>AL,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0</w:t>
        <w:tab/>
        <w:tab/>
        <w:tab/>
        <w:t>;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22222</w:t>
        <w:tab/>
        <w:tab/>
        <w:t>;FR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5:</w:t>
        <w:tab/>
        <w:t>CALL</w:t>
        <w:tab/>
        <w:t>STOP_MUSIC</w:t>
        <w:tab/>
        <w:tab/>
        <w:t>;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4:</w:t>
        <w:tab/>
        <w:t>CALL</w:t>
        <w:tab/>
        <w:t>END_SAMPLE</w:t>
        <w:tab/>
        <w:tab/>
        <w:t>;UN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END_MUSIC</w:t>
        <w:tab/>
        <w:tab/>
        <w:t>;UNLOA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_CALL</w:t>
        <w:tab/>
        <w:t>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_SEG</w:t>
        <w:tab/>
        <w:t>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AMPLERATE:</w:t>
        <w:tab/>
        <w:tab/>
        <w:tab/>
        <w:tab/>
        <w:t>;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2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ONG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ONG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3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ONG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3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ONG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3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ONG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1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EXT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USIC_CALL,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WORD PTR DS:[MUSIC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ndier to combine some functions to a logical group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tart_music(x,y,z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layer already in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n load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NFIG_INIT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odu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AD_MOD                  DS:DX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ptional FX samples y,z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AD_SAMPLE               DS:DX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=80H PC SAMPLE, 00H AMIG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X RETURNS A HANDLE (0,2,4,6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ptional volume, songloop, samplerate, soun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_VOLUME                \ AL=MASETR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_VOLUME                / BL=MUSIC_VOL, BH=FX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_SONGLOOP              AL=PATTERN ORDER, &gt;127 IS N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_SAMPLERATE            AX=RATE 10000-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ET_SONGMOD               \ AL=0 MUSIC &amp; 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_SONGMOD               /   =1 MUSIC, =2 FX, =3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LAY_MUSIC                IF CARRY RETURNED IS 1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set optional current songposition (only valid if music i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_SONGPOSITION          \ AL=0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_SONGPOSITION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qui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playing                       It is no problem to re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OP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FX samples                  I do not recommend to reload fx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D_SAMPLE                before unloa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modu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D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quit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very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tion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LAY_SAMPLE               BX= HANDLE, CX=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qui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quit_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layer                            Do not forget to remove play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use a 1024 Hz interrupt generated by the timer or by th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If it is the timer, you can enable or disable chaining of the ol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can be set in the SSS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player uses in this version 544 KB EMS for FX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hold the whole module. It should be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for the module dat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(SB/SBPro and GUS) are very stable. That means, that the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ecause of a wrong baseport, irq, dm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DMA stops after use of Playfile or som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start ultrinit before using us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, remember that the interface does neve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s especially es, ds segment registers because it 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y optimize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ont use the MOD patterns as internal format because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in channels. The loader splits up the patterns into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and generates instead of the pattern order table a tra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each channel. That means, if a channel plays always the s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channel, it needs just the memory of one track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format. The differences between MOD and MTM's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ng can range from 20 to over 1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/SBPro player precalculates most periods to note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B/SBPro loader for more details about the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experience with assembler, you can change follow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 config_init    sets all config variables. You can ex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lfdetecting routine, a menu  or a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 load_mod       change the first lines to assimil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load_sample    own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er              you can implement loader for your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s          no problem to assimi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functions, eg. peeks for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 some additional functions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variabl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man of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