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ltr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Ram is a little program I whipped up after a uhh....little mis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DRAM chips installed in the UltraSound.  It will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lobytes of DRAM that the UltraSound has installed on it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n't know the effects this might have if SBOS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 make sure you disable SBO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