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LY INFORMATIONAL DISPLA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be unprotected 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 from Cop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of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&amp;D 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In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Land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's House of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's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 Ugh-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ol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 Alphabet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ames For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: Wargam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Formul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forc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forc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, Design Jun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 II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's Rac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 A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 (cga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Satur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V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irits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(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Or Die [for C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Or Die [for E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Or Die [for TAND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-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Ace (later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Gl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Kobayashi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5 Stormo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Mutant Ninja Turtles -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II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's Ultimat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Of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merica's Past is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World is Carmen SanD' D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dani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�Ŀ �Ŀ ���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 �  ��� 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$5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receive  the latest NeverLock  that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-protection from  all of the games  that w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now about.   NeverLock now supports  more th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00 different gam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ed customers may purchase an updat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39.00 +$6.00 (US) handling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E-YEAR UNIVERSAL SUBSCRIPTION         $27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receive six new Universal NeverLock ed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uring the  next year.  Subscribers  receiv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atest NeverLock  before anyone  else.  We 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cally as  soon as the newest  version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y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$9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moves Everlock  copy-protection from  busi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ftware installed on your  hard drive.  No m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idden files on your syste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&amp; 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only VISA,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 $59.00 + $6.00 (US) handl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Year Universal Subscription  $270.00 (US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everLock   $99.00 + $6.00 (US) handl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Amount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from the U.S.A to Canada REQUIRES 49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put the correct post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 Otherwise it will not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IA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only VISA,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s must remit payment in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residents outside Ontario please add 7%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residents please add 7% GST + 8%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 $71.00 + $7.00 (CAN) handl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Year Universal Subscription  $324.00 (CAN)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everLock  $119.00 + $7.00 (CAN) handl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% GST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ntario only)  8% PST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Name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pyw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pper Canada Mall      |  Address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.O. Box 2153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ewmarket, Ontario     |  City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ANADA   L3Y 8J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oice:  (416) 830-196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VISA card, please complete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 Card Numb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y Dat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Nam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Signature REQUIRED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