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/M is a high-level programming language especi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system programming for the Intel 8-bi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computers--the 8008 and the 8080.  The fil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 version 2.0 of Intel's PL/M cros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0.  The PL/M programming langauge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ublication, 8008 and 8080 PL/M Programming Manual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ublication, 8080 PL/M Compiler Operators Manual,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L/M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8080 PL/M Cross Compiler is a two pass compil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FORTRAN.  PASS 1 reads a PL/M source program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 intermediate form on work files.  Optionally,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ource program may be obtained during this pass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syntax are detected at this stage, and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to the list file.  PASS 2 processes th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ASS 1, and generates machine code for the MCS-80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code, which may be in either BNPF or Hex forma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executed directly on an INTELLEC 8/Mod 80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, simulated using INTERP/80, a cross-sim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 CPU, or used to program ROMs.  PASS 2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ymbol table and a mnemonic listing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 Certain errors may be detected during PASS 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ach pass of the PL/M compiler is governed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know as compiler controls, each control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nique letter of the alphabet.  Each compiler contro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value which is used throughout the compil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ltered by the user.  The commonly used compi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 and a complete list of compiler control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's 8080 PL/M Compiler Operato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ompiler controls may be chang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or at the beginning of PASS 2 by entering a contr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cords must begin with a dollar sign ($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id&gt;=&lt;value&gt; [ $&lt;id&gt;=&lt;value&gt;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d&gt; is the unique letter assigned to the compi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changed and &lt;value&gt; is the new value.  Blan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either side of the equal sign (=) but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id&gt; or &lt;value&gt;.  Two special control record forma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ogate the current values of the compiler contro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rrent value of the compiler control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id&gt; to be listed, while a specification that consist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llar signs will cause the values of all compiler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cords may be included anywhere within the source inp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 1 or in one or more input lines terminated with an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line to be read at the start of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 Compi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LUES DEFAULT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1-79     1       Leftmargin.  Specif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position process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line.  All lead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0,1     1       Echo input if 1, suppress echo i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1-80    80       Rightmargin, ignore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each inp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1-120  120       Maximun number of characters 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2 Compi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LUES DEFAULT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0,1     1       Display decoded memo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0,1     1       Display cross-referenc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ximate memory addres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    0       Header.  Decimal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d code should start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program's 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0,1     1       Display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0,1     1       If 1 then object fi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NPF, otherwise the objec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0       Page number of first page of the V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e., variable storage,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et to zero the first availab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the IS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