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OS/2 Joystick Device Driver - version 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OS/2 Joystick Device Driver has two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eliminate the joystick response 'flicker' effect see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game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provide a standard interface for OS/2 game programm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joystick port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this driver will work exactl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However, the shareware driver will disable its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 uses (i.e. after you run three games).  This should give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evaluate the driver and decide whether or not it will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Rebooting your system will reset the driver's count, so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ngs a bit more after doing so.  PLEASE REGISTER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AUTOMATIC"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driver can be installed using the OS/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er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eceived the joystick driver as a ZIP fil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 your OS/2 System Setup folder and execute 'Device Driver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 'DDINSTAL'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he SOURCE DIRECTORY entry to match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STINATION DIRECTORY should match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click on the INSTALL button, the Advanced OS/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hould appear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 the driver by clicking on its name, then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py the device driver files into your OS2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device driver loading lines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xit the Device Driver Install program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S/2 system to en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MANUAL"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eceived the joystick driver as a ZIP fil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the files GAMEDD.SYS and GAMEVDD.SYS into you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the following line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x:\os2\game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x:\os2\game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ing 'x' with the letter of your boot driv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boot your system to en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dds two options to your DO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se options, simply bring up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DOS icon, choose the SESSION tab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OS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DIRECT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- This setting essentially disables the driver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gram direct access to the game port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this setting if you're having problems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OS game and suspect that the joystick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fault.  This is also useful for test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having the driver enabled and disab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- The default setting.  This prevents the DOS program fro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game port, and thus allows the joysti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DIGITAL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- The default setting.  When this option is enabled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information back to the DOS program which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look much like a GamePad, even if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- Analog joysticks will look like analog joystic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in the following information and send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for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4 East Sev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rizona 85719-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joystick por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joystick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are a *registered* user of Robert Manley's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Sound driver for OS/2 and have not yet receiv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joystick driver, return this form along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your registration status,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at NO CHARGE!  (What a bar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sales tax for residents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5. KNOWN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games which have been tes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We may expand this list as more information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let us know what *your* resul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/2     GAME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ER.   VER.   PORT TYPE            TYPE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II            1.04   3.0    GUS Max             GamePad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     1.0    3.0    GUS Max             GamePad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                 1.0    3.0    GUS Max             GamePad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II         NA     3.0    GUS Max             GamePad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 Significant improvement - game works very well us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 Moderate improvement - game is better with driver, but still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river provided no noticeabl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Game works somewhat better *without*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 Driver makes the game unplayable, works much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6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no known bugs with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eems to be a limitation in the number of option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dded to the DOS SETTINGS notebook.  If nothing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lick on the DOS SETTINGS button, then you've most likel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  Our only suggestion at this poi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other virtual device drivers which add options to thi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CONFIG.SYS.  If you're using Ray Gwinn's SIO d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ny DOS programs which really need it, then the 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evice driver is a good candidate since it adds *many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games which will *not* work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under OS/2 at all.  Unfortunately, the drive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ixing these problems.  Since the great majority of games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joystick under OS/2, we suggest you contact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n question and ask them to fix the problem.  Given en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, it is possible that they may actually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I: The game will simply stop at its title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it for joystick use.  No amount of coax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its mind.  Considering that sound eff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under OS/2 either, it almost seems as if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fully trying to make life difficult for OS/2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7.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es this driver add extra overhead to my OS/2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river needs to poll the game port for new joyst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only does this when an application (game) is u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driver conflict with the WatchCat monito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.  Be aware that WatchCat will still be check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though, even while games are running.  We sugges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Cat with the /GA option, which would require you to 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buttons simultaneously to start WatchCat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disable WatchCat before starting a game and re-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using the TOGGLE option.  Check the WatchC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om II just locks up at the title screen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ad the KNOWN BUGS AND LIMITATION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Nothing happens when I click on the DOS SETTINGS button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ad the KNOWN BUGS AND LIMITATION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e driver work with the XYZ joystick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river is not designed to work with a particular kind of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y reads the joystick *port* for posi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s that back to the DOS program at the appropriate time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your program to interpret the data correctly. 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a particular kind of joystick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driver only work with the Gravis Ultra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.  It is a general-purpose driver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andard ga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y don't the driver's DOS SETTINGS have descriptions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t appears to be impossible for third-party virtu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descriptions to their settings within the DO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BM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J. Manley is the author of the Advanced OS/2 Joy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However, Oscar Fowler is handling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iver.  If you have any questions or com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4 East Sev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9-5511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mail: oscar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f@rightf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347,1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9.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was written because many OS/2 users complained abou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ing in DOS games.  In other words - it was writte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it makes your use of OS/2 more enjoyable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