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ED TODO and BUG list.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--- x = fixed or done. w = working on it. ? =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- ? = bug not found/tested. - = bug found/tested. + = new/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N BUGS / PROBLEMS: (not a complet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 shell, ctrl-s shows nothing and the clo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msg in pcboard causes fu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of very large files sometimes goes bad in 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wk features have problems in *.msg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.only alpha enters infinite loop when there is n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thing in the code seems to be making pointer under+over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rline --- UNREG UNREG. related to empty tear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ate filename seems to sometimes be used as origin in 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ate token "@@new" etc. does not produce "@new"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d/im nodelist index lookup/browse is no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expected deleted squish msgs causes unusu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reareplydirect, the "@moved" token should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metic: del at pos 2 above a quote. quot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metic: enter right after the '&gt;'. quote is not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DO / WISH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 (was: oldsubj) when entering new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 warnings for location depend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-to-userlist ("phoneboo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ressmacr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arm clock / rem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 setup menu for manually adding new areas. (echoid from are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excl etc. should accept @filenam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isemail/news should be location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isgroup &lt;letter or #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listsortorder @sortord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listontop &lt;echoid&gt;, arealistsort 'L'. sort echo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rename &lt;old&gt; &lt;new&gt; ["desc"] [(attr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epword &lt;word&gt;. beeps when &lt;word&gt; is found somewhere in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support for "static" mailers like binkle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support of mailer semaphores (incl. fdinsess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basic xlatcharset/xlatescsets such as la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from arealist (and other 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www browser for URL's ("http://" and "ftp:/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rbon copies to internet address should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rset selection menu for outgoing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lor differentiation for groups in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mand to write msgs to a file *without* the head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zonegating (see msg from joe rin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rmfile in groups. allow @loadlanguage in .c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y/move of current msg should c/m viewed msg, not disk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itical error handler (for printer errors from do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ossposting should also use random system gro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trl-c and ctrl-break should not rudely exit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diting line highlighted in a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mphasize unread mail in the ms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vent scandone. after area scann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vent pscandone. after personal mail scann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rward/copy etc. should not reset searchf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function should find multiple frq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function should make more msgs if subj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list option: allow manual entr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manager. to manage all frqs in all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qaddrmap &lt;fromaddr&gt; &lt;toaddr&gt;. for auto re-address of fr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qwazoo: support different outbound for ea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ifavailable &lt;yes/no&gt;. to confirm that it really is frq'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bal scope for attribs* etc. in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oldnode option to ignore dow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dson size warning screen with more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ternal editor: ctrl-up/down: scroll without mov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ump to first area with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command: editinserttime. plus keyword edittime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command: readexternutilmenu: externutil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ey command: readsteal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areas and toggle view of marked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complete reply tree, not jus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important msgs to a list for futur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interesting subject (and/or msgids) for futur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msgs older or newer than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to/from/subject for future tw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sk/action keywords a'la netmgr to replace twit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essage un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i-hatch system to make a .tic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idisaddress &lt;yes/no&gt; (no). scan msgid for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list command to go to next/prev marked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list command to see only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ultiple hudson msgbases (for concord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help file with *all* key commands explained and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 browser: option to work like fd/i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ess bar: when reverse search, fill bar fr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ess indicator desirable during soup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qwkoptions maxlines=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move various 64k msgbase limits in dos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eenblanker -vga. a "pure black" mode for "green"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eenblanker should turn off with ctrl/alt/shift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 across seve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 the raw nodelist (tiny grep or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lection of import charsets when importing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maphore exportlist needs to be mtas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maphore gerescan.now. asks golded to perform msgbase r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uld check all paths/filenames during cfg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wkludge &lt;kludg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all popup "notebook" database for info on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llchecker should support @tmp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lit long msgs using split kludg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istics (quote% etc)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usline: ... | lines/total | ... |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ore msg mark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ylecode char stripping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mplates: "Look what @oname~I~ wrote to @dname~me~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c file naming support (\\server\dir\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rbase browser / n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rbase lookup should also work in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ewtagline, viewtearline, vieworigi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nt old-style column dividing lines back in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nt old-style logo screen back i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changing, move changed msg to end and 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 future: tables convert only to/from iso dis 10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: cp850 tables: 850_iqp.chs, 850_mne.chs, mne_850.es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: ibmpc&lt;-&gt;cp850 tables: ibm_850.chs, 850_ibm.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chcp (switch codepage (DosSetCp/INT21,AX=6602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chcp &lt;import&gt; &lt;codepage&gt; &lt;local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external for conversion of text from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AFILE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mail 3.x (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BASE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eptxbbs. WILL BE IMPLEMENTED IN 2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ildcat! 4.x. WILL BE IMPLEMENTED IN 2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ip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SUPPORT / S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ow entry of long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-translate internet addr to real name via privat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support for quoted-printable (use =3D instead of '=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replylinker for message-id/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upe check for soup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llowup-to: poster (reply via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de fidonet details when in "interne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sgroups: get from-name/address via replylink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s to show certain rfc's, like "keywords" and "summ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-import (toss) bad_sou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mplify interne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lit long msgs using mime message/partial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base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internet email cc and bc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distribution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followup-to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lines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replyto: header != interne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1522 (q-p/base64 i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usenet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uupc mail/news packets in addition to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Y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replylinker with a variety of li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define non-jam msgbase hdr fields to jam-sty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MAIL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al safe scan: if hash/crc matches, check actual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plement personal mail scan of *.msg and ezycom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mi-intelligent pm scan for inter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box/outbox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full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l block funcs, incl. colum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wokeys (^k^b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xt-key-is-liter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to work on marked block or all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w numlock/caps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area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header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msg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statuslin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TODO GOALS FOR NEXT PUBLIC RELEASE 2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llow "kiss" principle: keep it _stable_, stupi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ample "essential.cfg" between simple.cfg and advanc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lly updated help system. maybe links to manu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support for adeptxbbs and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organized users guide manual, including step-by-step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for new fido configuration in pcboard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in32 console (text) mode version for win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