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[  ]  V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[  ]  Ver: ______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         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0 version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PFS 1.2 - 2.0 Ver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