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DUM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UMP is a program to display and search data files under OS/2. DS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a in HEXADECIMAL format, with either an ASCII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Search strings may be entered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or EBCD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DUMP.EXE    OS/2 Data Set 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VIO32.DLL   Required 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UMP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and place in the directory of your choice. KBDVIO32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one of the directories listed in the LIBPAT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EYS -- DISPLAY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, F7, PgUp  Scroll up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F8, PgDn  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witch to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Toggle the display between ASCII or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Display a specific loca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G+        Go to current location plu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F3        Quit the program and return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Display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Display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--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Search for a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Search for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Search for an EBCD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Search again for the previously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Quit search mode and return t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. You may and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s long as it is copied in its entirety unmod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for it. If you find DSDUMP useful in your OS/2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$5 registration fee to the address below. In retur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fetime registration number that is valid for thi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SDUMP. Registered users will receive notification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SDUMP are availab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to you "as-is" an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, implied or otherwise, including without limitation,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 and non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ssume the entire risk of using this softwar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of the software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direct, special, incidental, or direct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amages whatsoever, arising out of or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use, or performance of this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Ser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6 Spring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tonio, TX. 78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rafin@texa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