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contains KEd v2.10, the current releas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new feature is support for movable and siz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, though, there is a completely new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bject-oriented windows, and a new file lo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S/2 TRAP handler has been implemented, and should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fatal error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ew internal systems will allow me to expa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and bring up user defined macros and many oth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lemented at this time are any Wordstar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-requested "Microsoft"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clear at this time that those features will be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2.1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Size_Window mode with Ctrl-W and Move_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t-W. In each case you exit the mode via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provide a "status box" to remind users when they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provide a "Tile Window" capability, either Vertical or Horizont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, this is BETA, and don't use it on irreplac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o know of any anomalies, missing features, o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distribute this version to anyone els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 and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