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           RAW KEY SCA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 valu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USE_RAW_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ZIL_MSDOS) || defined(ZIL_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RAW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ESCAPE                   = 0x011B;   // 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ENTER                    = 0x1C0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PACE                    = 0x39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BACKSPACE                = 0x0E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BACKSPACE           = 0x0E7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BACKSPACE            = 0x0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TAB                      = 0x0F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TAB                 = 0x9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BACKTAB                  = 0x0F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BREAK               = 0x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C                   = 0x2E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ESCAPE               = 0x0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PERIOD               = 0x3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SPACE                = 0x39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WHITE_MINUS          = 0x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WHITE_PLUS           = 0x83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A                    = 0x1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B                    = 0x3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C                    = 0x2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D                    = 0x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E                    = 0x1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                    = 0x2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                    = 0x2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H                    = 0x2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I                    = 0x1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J                    = 0x2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K                    = 0x2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L                    = 0x2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M                    = 0x3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N                    = 0x3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O                    = 0x1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P                    = 0x1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Q                    = 0x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R                    = 0x1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S                    = 0x1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T                    = 0x1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U                    = 0x1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V                    = 0x2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W                    = 0x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X                    = 0x2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Y                    = 0x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Z                    = 0x2C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1                    = 0x7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2                    = 0x7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3                    = 0x7A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4                    = 0x7B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5                    = 0x7C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6                    = 0x7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7                    = 0x7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8                    = 0x7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9                    = 0x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0                    = 0x8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ENTER               = 0xE00D;   // Gre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UP_ARROW            = 0x48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DOWN_ARROW          = 0x50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LEFT_ARROW          = 0x4B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RIGHT_ARROW         = 0x4D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INSERT              = 0x52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DELETE              = 0x53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HOME                = 0x47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END                 = 0x4F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PGUP                = 0x49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PGDN                = 0x51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DIVIDE              = 0xE02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MULTIPLY            = 0x372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PLUS                = 0x4E2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GRAY_MINUS               = 0x4A2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UP_ARROW       = 0x8D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DOWN_ARROW     = 0x91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LEFT_ARROW     = 0x73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RIGHT_ARROW    = 0x74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INSERT         = 0x92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DELETE         = 0x93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HOME           = 0x77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END            = 0x75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PGUP           = 0x84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PGDN           = 0x76E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DIVIDE         = 0x9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MULTIPLY       = 0x9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PLUS           = 0x9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GRAY_MINUS          = 0x8E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UP_ARROW        = 0x9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DOWN_ARROW      = 0x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LEFT_ARROW      = 0x9B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RIGHT_ARROW     = 0x9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INSERT          = 0xA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DELETE          = 0xA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HOME            = 0x9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END             = 0x9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PGUP            = 0x9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PGDN            = 0xA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DIVIDE          = 0xA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MULTIPLY        = 0x3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PLUS            = 0x4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GRAY_MINUS           = 0x4A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WHITE_UP_ARROW           = 0x4800;   // Whi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WHITE_DOWN_ARROW         = 0x5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WHITE_LEFT_ARROW         = 0x4B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WHITE_RIGHT_ARROW        = 0x4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WHITE_INSERT             = 0x5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WHITE_DELETE             = 0x5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WHITE_HOME               = 0x4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WHITE_END                = 0x4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WHITE_PGUP               = 0x4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WHITE_PGDN               = 0x5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WHITE_CENTER             = 0x4C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WHITE_UP_ARROW      = 0x8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WHITE_DOWN_ARROW    = 0x9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WHITE_LEFT_ARROW    = 0x7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WHITE_RIGHT_ARROW   = 0x7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WHITE_INSERT        = 0x9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WHITE_DELETE        = 0x9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WHITE_HOME          = 0x7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WHITE_END           = 0x7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WHITE_PGUP          = 0x8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WHITE_PGDN          = 0x7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WHITE_CENTER        = 0x8F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F1                       = 0x3B00;   //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F2                       = 0x3C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F3                       = 0x3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F4                       = 0x3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F5                       = 0x3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F6                       = 0x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F7                       = 0x4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F8                       = 0x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F9                       = 0x4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F10                      = 0x4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F11                      = 0x8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F12                      = 0x86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HIFT_F1                 = 0x5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HIFT_F2                 = 0x5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HIFT_F3                 = 0x5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HIFT_F4                 = 0x5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HIFT_F5                 = 0x5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HIFT_F6                 = 0x5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HIFT_F7                 = 0x5A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HIFT_F8                 = 0x5B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HIFT_F9                 = 0x5C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HIFT_F10                = 0x5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HIFT_F11                = 0x8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HIFT_F12                = 0x88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F1                  = 0x5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F2                  = 0x5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F3                  = 0x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F4                  = 0x6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F5                  = 0x6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F6                  = 0x6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F7                  = 0x6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F8                  = 0x6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F9                  = 0x6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F10                 = 0x6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F11                 = 0x8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CTRL_F12                 = 0x8A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1                   = 0x6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2                   = 0x6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3                   = 0x6A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4                   = 0x6B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5                   = 0x6C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6                   = 0x6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7                   = 0x6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8                   = 0x6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9                   = 0x7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10                  = 0x7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11                  = 0x8B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ALT_F12                  = 0x8C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pecial hotkey value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CHAR HOT_KEY_MAXIMIZE        =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CHAR HOT_KEY_MINIMIZE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CHAR HOT_KEY_SYSTEM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CHAR HOT_KEY_SUB_WINDOW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Key Information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event.type is 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event.rawCode is the key shift state (high byte) and scan code (lo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event.key contains the key shift-state and scan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 shiftStat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_SHIFT                  = 0x0003;   // left- or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_RIGHT_SHIFT            = 0x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_LEFT_SHIFT             = 0x0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_CTRL                   = 0x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_ALT                    = 0x0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_SCROLL_LOCK            = 0x0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_NUM_LOCK               = 0x00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_CAPS_LOCK              = 0x0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S_INSERT                 = 0x00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PORT UI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_CODE shift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_COD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Mouse Information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event.type is 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event.rawCode is the mouse shift state (high byte) and button status (lo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event.position.line and event.position.column contains the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M_LEFT                   = 0x0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M_RIGHT                  = 0x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M_MIDDLE                 = 0x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M_TOP_CHANGE             = 0x0800;   // only used in siz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M_LEFT_CHANGE            = 0x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M_RIGHT_CHANGE           = 0x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M_MIDDLE_CHANGE          = 0x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AW_CODE M_BOTTOM_CHANGE          = 0x8000;   // only used in siz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CONFIG.DAT:  Default config file for QEdi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 control-key commands via: ^f1 - This means Contro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 alt-key commands via: @f1     - This means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 shift-key commands via: #f1   - This means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lso a provision for "two key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example, to make the Control-F1, Control-F2 sequence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 command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^f1_^f2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key here is that the commands must be separated by a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mmands and/or text may be entered for a single key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 "MacroBegin" as the first command.  To enter text,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 in single or double quote mar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  MacroBegin EditFile 'help.dat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ommand would load the file 'help.dat'.  Note the retur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ued after the text.  This is required to terminate the Q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is a macro that will run make and load the results into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Begin EditFile 'errors.lst' Return Quit Dos 'make &gt;errors.lst' Return Return HorizontalWindow  EditFile 'errors.lst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macro will run Turbo C on the 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Begin GSave Dos 'tcc -y -M ' CurrentFilenam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you can also use the scancode to represent "special keys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as this key returns a ascii character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example Alt-F9 returns an ascii character of 0 and a sca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2 decimal.  To make Alt-F9 issue the EditFile command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2  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f9  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ther will work.  This becomes especially useful if you hav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or and/or special keyboard that has extended keys that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n't have names for.  This gives you a metho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order of this file is NOT important.  Arrange i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s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k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Ad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Repea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D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MakeTop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MarkBlock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MarkBlo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key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1              ToggleBox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#f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3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4</w:t>
      </w:r>
    </w:p>
    <w:p>
      <w:pPr>
        <w:pStyle w:val="PreformattedText"/>
        <w:bidi w:val="0"/>
        <w:spacing w:before="0" w:after="0"/>
        <w:jc w:val="left"/>
        <w:rPr/>
      </w:pPr>
      <w:r>
        <w:rPr/>
        <w:t>#f5              MakeCtr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6</w:t>
      </w:r>
    </w:p>
    <w:p>
      <w:pPr>
        <w:pStyle w:val="PreformattedText"/>
        <w:bidi w:val="0"/>
        <w:spacing w:before="0" w:after="0"/>
        <w:jc w:val="left"/>
        <w:rPr/>
      </w:pPr>
      <w:r>
        <w:rPr/>
        <w:t>#f7              Shif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             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key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1              ToggleEGA43</w:t>
      </w:r>
    </w:p>
    <w:p>
      <w:pPr>
        <w:pStyle w:val="PreformattedText"/>
        <w:bidi w:val="0"/>
        <w:spacing w:before="0" w:after="0"/>
        <w:jc w:val="left"/>
        <w:rPr/>
      </w:pP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>^f5</w:t>
      </w:r>
    </w:p>
    <w:p>
      <w:pPr>
        <w:pStyle w:val="PreformattedText"/>
        <w:bidi w:val="0"/>
        <w:spacing w:before="0" w:after="0"/>
        <w:jc w:val="left"/>
        <w:rPr/>
      </w:pPr>
      <w:r>
        <w:rPr/>
        <w:t>^f6</w:t>
      </w:r>
    </w:p>
    <w:p>
      <w:pPr>
        <w:pStyle w:val="PreformattedText"/>
        <w:bidi w:val="0"/>
        <w:spacing w:before="0" w:after="0"/>
        <w:jc w:val="left"/>
        <w:rPr/>
      </w:pPr>
      <w:r>
        <w:rPr/>
        <w:t>^f7</w:t>
      </w:r>
    </w:p>
    <w:p>
      <w:pPr>
        <w:pStyle w:val="PreformattedText"/>
        <w:bidi w:val="0"/>
        <w:spacing w:before="0" w:after="0"/>
        <w:jc w:val="left"/>
        <w:rPr/>
      </w:pPr>
      <w:r>
        <w:rPr/>
        <w:t>^f8</w:t>
      </w:r>
    </w:p>
    <w:p>
      <w:pPr>
        <w:pStyle w:val="PreformattedText"/>
        <w:bidi w:val="0"/>
        <w:spacing w:before="0" w:after="0"/>
        <w:jc w:val="left"/>
        <w:rPr/>
      </w:pPr>
      <w:r>
        <w:rPr/>
        <w:t>^f9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key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1              ToggleBo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2              Ins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3       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f4</w:t>
      </w:r>
    </w:p>
    <w:p>
      <w:pPr>
        <w:pStyle w:val="PreformattedText"/>
        <w:bidi w:val="0"/>
        <w:spacing w:before="0" w:after="0"/>
        <w:jc w:val="left"/>
        <w:rPr/>
      </w:pPr>
      <w:r>
        <w:rPr/>
        <w:t>@f5              Scree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6              Scree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7</w:t>
      </w:r>
    </w:p>
    <w:p>
      <w:pPr>
        <w:pStyle w:val="PreformattedText"/>
        <w:bidi w:val="0"/>
        <w:spacing w:before="0" w:after="0"/>
        <w:jc w:val="left"/>
        <w:rPr/>
      </w:pPr>
      <w:r>
        <w:rPr/>
        <w:t>@f8</w:t>
      </w:r>
    </w:p>
    <w:p>
      <w:pPr>
        <w:pStyle w:val="PreformattedText"/>
        <w:bidi w:val="0"/>
        <w:spacing w:before="0" w:after="0"/>
        <w:jc w:val="left"/>
        <w:rPr/>
      </w:pPr>
      <w:r>
        <w:rPr/>
        <w:t>@f9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10             ShowEntry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key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@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         Curso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       Curso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      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      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orleft      Wor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orright     Wor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Be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home            Beg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             En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dn            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            Be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b             Ta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Tab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D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ackspace       DelL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ter           ExecuteS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*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+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- 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             MacroBegin  MainMenu 'b'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rtsc           Past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2</w:t>
      </w:r>
    </w:p>
    <w:p>
      <w:pPr>
        <w:pStyle w:val="PreformattedText"/>
        <w:bidi w:val="0"/>
        <w:spacing w:before="0" w:after="0"/>
        <w:jc w:val="left"/>
        <w:rPr/>
      </w:pPr>
      <w:r>
        <w:rPr/>
        <w:t>^6</w:t>
      </w:r>
    </w:p>
    <w:p>
      <w:pPr>
        <w:pStyle w:val="PreformattedText"/>
        <w:bidi w:val="0"/>
        <w:spacing w:before="0" w:after="0"/>
        <w:jc w:val="left"/>
        <w:rPr/>
      </w:pPr>
      <w:r>
        <w:rPr/>
        <w:t>^[</w:t>
      </w:r>
    </w:p>
    <w:p>
      <w:pPr>
        <w:pStyle w:val="PreformattedText"/>
        <w:bidi w:val="0"/>
        <w:spacing w:before="0" w:after="0"/>
        <w:jc w:val="left"/>
        <w:rPr/>
      </w:pPr>
      <w:r>
        <w:rPr/>
        <w:t>^\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to edit the file whose name is sitting at the cursor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^]                 MacroBegin AltWordSet MarkWord Copy DefaultWordSet EditFile Pas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-                 Get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               Drop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         Wra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    Cop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         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              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         MacroBegin MainMenu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         Dele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             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         ToggleTa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j               Jo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               Mark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              Mar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         Mov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              N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              Chang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         MacroBegin MainMenu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              MacroBegin MainMenu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         Rea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        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v               ToggleTabs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w               Wri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              G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y              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z               CopyOv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            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            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4</w:t>
      </w:r>
    </w:p>
    <w:p>
      <w:pPr>
        <w:pStyle w:val="PreformattedText"/>
        <w:bidi w:val="0"/>
        <w:spacing w:before="0" w:after="0"/>
        <w:jc w:val="left"/>
        <w:rPr/>
      </w:pPr>
      <w:r>
        <w:rPr/>
        <w:t>@5</w:t>
      </w:r>
    </w:p>
    <w:p>
      <w:pPr>
        <w:pStyle w:val="PreformattedText"/>
        <w:bidi w:val="0"/>
        <w:spacing w:before="0" w:after="0"/>
        <w:jc w:val="left"/>
        <w:rPr/>
      </w:pPr>
      <w:r>
        <w:rPr/>
        <w:t>@6</w:t>
      </w:r>
    </w:p>
    <w:p>
      <w:pPr>
        <w:pStyle w:val="PreformattedText"/>
        <w:bidi w:val="0"/>
        <w:spacing w:before="0" w:after="0"/>
        <w:jc w:val="left"/>
        <w:rPr/>
      </w:pPr>
      <w:r>
        <w:rPr/>
        <w:t>@7</w:t>
      </w:r>
    </w:p>
    <w:p>
      <w:pPr>
        <w:pStyle w:val="PreformattedText"/>
        <w:bidi w:val="0"/>
        <w:spacing w:before="0" w:after="0"/>
        <w:jc w:val="left"/>
        <w:rPr/>
      </w:pPr>
      <w:r>
        <w:rPr/>
        <w:t>@8</w:t>
      </w:r>
    </w:p>
    <w:p>
      <w:pPr>
        <w:pStyle w:val="PreformattedText"/>
        <w:bidi w:val="0"/>
        <w:spacing w:before="0" w:after="0"/>
        <w:jc w:val="left"/>
        <w:rPr/>
      </w:pPr>
      <w:r>
        <w:rPr/>
        <w:t>@9</w:t>
      </w:r>
    </w:p>
    <w:p>
      <w:pPr>
        <w:pStyle w:val="PreformattedText"/>
        <w:bidi w:val="0"/>
        <w:spacing w:before="0" w:after="0"/>
        <w:jc w:val="left"/>
        <w:rPr/>
      </w:pPr>
      <w:r>
        <w:rPr/>
        <w:t>@0</w:t>
      </w:r>
    </w:p>
    <w:p>
      <w:pPr>
        <w:pStyle w:val="PreformattedText"/>
        <w:bidi w:val="0"/>
        <w:spacing w:before="0" w:after="0"/>
        <w:jc w:val="left"/>
        <w:rPr/>
      </w:pP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>@=               MacroBegin MarkWord Copy Find Paste Retur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         Wor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b_a             AppendSc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b_l             GetSc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b_s             StoreSc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   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         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         Curso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         Wor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            D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            T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             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b             MarkBlock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c             Cop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d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e             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f             Chang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h            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k             MarkBlo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             Fill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n             N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p             Pre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q             P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r             Rea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s             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t             Mark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v             Mov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w             Wri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x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y             Dele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z            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      Repeat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              Macr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         Spl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c             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g             Gr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h             Horizont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l             SetPrint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n             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o             On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p             Prev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r             Set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s             Shrink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t            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w             Toggle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^o_z             Zoom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     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a             Fin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b             GotoBlock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c             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d             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e             Beg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f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i             Toggl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k             GotoBlo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l             UndoCurso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p             Prev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q             Repea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r             B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s             Be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t             ToggleSmar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x             En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_y             DelTo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     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           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            DelR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              U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         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            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         Curso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            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        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enhanced onl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'</w:t>
      </w:r>
    </w:p>
    <w:p>
      <w:pPr>
        <w:pStyle w:val="PreformattedText"/>
        <w:bidi w:val="0"/>
        <w:spacing w:before="0" w:after="0"/>
        <w:jc w:val="left"/>
        <w:rPr/>
      </w:pPr>
      <w:r>
        <w:rPr/>
        <w:t>@,</w:t>
      </w:r>
    </w:p>
    <w:p>
      <w:pPr>
        <w:pStyle w:val="PreformattedText"/>
        <w:bidi w:val="0"/>
        <w:spacing w:before="0" w:after="0"/>
        <w:jc w:val="left"/>
        <w:rPr/>
      </w:pP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  <w:t>@/</w:t>
      </w:r>
    </w:p>
    <w:p>
      <w:pPr>
        <w:pStyle w:val="PreformattedText"/>
        <w:bidi w:val="0"/>
        <w:spacing w:before="0" w:after="0"/>
        <w:jc w:val="left"/>
        <w:rPr/>
      </w:pPr>
      <w:r>
        <w:rPr/>
        <w:t>@;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@\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@`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+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curso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curso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enter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greyenter       Execute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^cent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ordown      Lin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orup       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r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^grey+</w:t>
      </w:r>
    </w:p>
    <w:p>
      <w:pPr>
        <w:pStyle w:val="PreformattedText"/>
        <w:bidi w:val="0"/>
        <w:spacing w:before="0" w:after="0"/>
        <w:jc w:val="left"/>
        <w:rPr/>
      </w:pPr>
      <w:r>
        <w:rPr/>
        <w:t>^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^gr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^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curs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