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is document in entirety.  I took the time to make it explicit, clear, and very useful.  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to write it than it will ever take you to read it.  Therefore, you owe it to both of us to read it. 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Midi is an OS/2 2.X command line application that extracts System Exclusive data from a MIDIEX data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or raw, binary format) and resaves that data in a standard MIDI file.  Such a MIDI file can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, and "played back" by, any sequencer that supports System Exclusive data and the MID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brarian and patch editing utilities (and even some sequencers) save System Exclusive data in a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ump, or Ascii (ie, a text file that you can load into a text editor and visually see the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such as F0 41 39 etc).  This is not really a standard file format for music use.  The 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de facto standard for storing MIDI data, including System Exclusive data.  X2Midi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data files made by such utilities into a more standard format to be used with a great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S/2 Online Book and the related file, X2MIDI.EXE are all copyright 1995 by Jeff Glatt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redistributable, and may be used by and distributed along with any software, be it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provided that these files are not internally modified, nor specifically sold as a complete pro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.  The only price that you have to pay is the one that you're already paying by spend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front of a computer instead of developing healthier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 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are provided "as is" without warranty of any kind either expressed or implied or tatoo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at only a few people have ever seen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, fitness for a particular purpose, and the dubious assumption that the softwar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ne individual who would never do anything that may hurt you.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of the programs is assumed by you or someone who looks exactly like you.  Jeff Glat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that the functions in these programs will meet your requirements, especially if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 lots of latex and some docile, domesticated animal.  Nor does Jeff Glatt warranty the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rruptable or error-free, although mercifully free of "General Protection Faults".  If you use sai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say anything nasty about the author, even if the programs inadvertently cause the eras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of X-rated GIFs of a conservative, overweight and overrated TV "personality" plooking himself v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s royalty checks from some rancid paperback.  Jeff Glatt is not responsible for any damag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thing that he has done, or hasn't done, or was supposed to do but never got around to it, and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doesn't even care so leave him alone, ratface.  You may have more or less protections in certain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on, depending upon how far your local politician is willing to bend over for some bribe from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bbyist.  Just remember that Jeff Glatt has no money, so don't bother suing him as a result of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by this OS/2 program.  Tell your greasy lawyer to go after IBM, and make sure that you pick 12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 pinheads for the jury.</w:t>
        <w:tab/>
        <w:t>If swallowed, induce vomiting immediately by contemplating the asthe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trademark of Microsoft Incorporated, and furthermore, Bill Gates is to bl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uggestions, comments, criticisms, and anything else other than dollar bills, then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else because you got it for free, and you know what you get for nothing?  But, if you d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the author, then either phone some of the more prominent psychiatrict clinics in central New Yor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G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ycamore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Hartford, NY 1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5) 735-5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Midi runs in an OS/2 Command Prompt Window.</w:t>
        <w:tab/>
        <w:t>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MIDI [/A /Txxx /Pxxx /Mxxx] MIDIEX_filename [MIDI_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s in brackets are optional.  Any, all, or none of these may be specified or omitt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a / character.  These can be placed anywhere (ie, after the source and destination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etween the filenames, etc).  The destination filename (ie, MIDI_filename) is optional, but if specifi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omewhere after the source filename (ie, MIDIEX_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EX_filename</w:t>
        <w:tab/>
        <w:t xml:space="preserve">  The name of the original MIDIEX file (that X2Midi is going to read).</w:t>
        <w:tab/>
        <w:t>Running X2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out supplying any filename results in X2Midi simply printing out its help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 If you need to convert MIDIEX files that contain MIDI messages besid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clusive, then you need to use another conversion utility.  X2Midi extr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tem Exclus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_filename</w:t>
        <w:tab/>
        <w:tab/>
        <w:t xml:space="preserve">  The name of the new MIDI file that you want X2Midi to create.  If you don't suppl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n X2Midi overwrite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  <w:tab/>
        <w:tab/>
        <w:tab/>
        <w:t xml:space="preserve">  The original MIDIEX file is ascii text (ie, not a raw binary).  When you look at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in a text editor, you should see the numerals 0 to 9 and letters A to F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 values.</w:t>
        <w:tab/>
        <w:t>For example, you'll typically see F0 as the first data value in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iginal file is ascii, then you need to inform X2Midi of this in order for i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per MIDI file conversion.</w:t>
        <w:tab/>
        <w:t>On the other hand, if you look at a raw binary fil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ditor, you'll typically see lots of weird, graphical characters that seem to make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 all to a human.  Unless you tell X2Midi that the original file is ascii (by specifying th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ion), then X2Midi assumes that it is raw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xxx</w:t>
        <w:tab/>
        <w:tab/>
        <w:tab/>
        <w:t xml:space="preserve">  Set the Pulses Per Quarter Note, and xxx is the resolution.  Set this to the sa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olution as the sequencer that will play back the file.  For example, if the sequenc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6 ppqn resolution, then specify /P96.  If you don't specify Pulses Per Quarter Note, X2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sumes 96 ppq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xxx</w:t>
        <w:tab/>
        <w:tab/>
        <w:tab/>
        <w:t xml:space="preserve">  Set the Tempo, and xxx is the tempo in Beats Per Minute.  Set this to the same temp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intend to use upon the sequencer that will play back the fil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end to use a tempo of 120 BPM, then specify /T120.  If you don't specify Tempo, X2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sumes 120 B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xxx</w:t>
        <w:tab/>
        <w:tab/>
        <w:tab/>
        <w:t xml:space="preserve">  Set the time inbetween System Exclusive messages, and xxx is the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example, if a certain MIDI unit requires that there be 40 milliseconds in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ceived System Exclusive message, then specify /M40.  This time is added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ime that it takes to transmit each System Exclusive message (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) over MIDI.  If you don't specify a time delay, X2Midi assumes 40 milli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what Roland non-handshaking transfers usuall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important to set Pulses Per Quarter Note and Tempo to the values that you intend to use upon th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back that MIDI file.  (When the sequencer loads the MIDI file, it should automatically set itself u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empo, and probably clock resolution as well).  If you subsequently speed up the Tempo o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resolution, the timing inbetween System Exclusive packets will be shortened such that the MIDI unit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have the amount of delay inbetween packets that it expects, and the sequencer may send the data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IDI unit to process, resulting in a bad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  <w:tab/>
        <w:t>It doesn't matter if you use lower or upper case on the options (ie, /A or 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possible error messages that you may see.  Following each message is a description of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for that error and possibl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X2Midi finally terminates, it returns an Error Result (ie, number) to the OS.  A 0 returned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operation was a success.  Non-zero values are errors.  Note that this is returned in the REXX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RC when calling X2Midi from a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sourc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A MIDIEX file, that you asked X2Midi to convert to MIDI file format, didn'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name that you specifie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heck the filename that you entered.  Did you specify some directory and file that ex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X2Midi does not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Some other program has this filename currently in use, and is preventing X2Midi from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that other program close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Any of the possible errors from Do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determine size of sourc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X2Midi needs to determine the size of the source file in order to read it into memory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version process.  X2Midi needs OS/2 to be able to return information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For some reason, OS/2 didn't give X2Midi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Shut down other apps, or OS/2 itself, and try X2Midi again.  Some other app may have inter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proper read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Any of the possible errors from DosQueryFile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allocate memory to read sourc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X2Midi needs to allocate memory in order to read in the entire file and perform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.  X2Midi needs OS/2 to fulfill its request for that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For some reason, OS/2 didn't fulfill X2Midi's memo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heck that you're not trying to convert a file that is larger than the sum total of your RAM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ize.  This could be the case if the MIDIEX file contains a waveform dump of an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's a problem that other running apps have used up too much RAM and swap spac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EX file, then shut down other apps, or OS/2 itself, and try X2Midi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Any of the possible errors from DosAlloc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read of sourc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loading a MIDIEX file, that you asked X2Midi to convert to MIDI file format, an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a backup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Any of the possible errors from Dos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ysex packet! This is not a MIDIEX file, or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converting a MIDIEX file, X2Midi discovered an inconsistancy with what it would expec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uch a MIDIEX file, indicating that the file is damaged, or not really MIDI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a backup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ascii text, but you didn't specify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Redo the conversion, specifying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in some other format other than a MIDIEX ascii or raw binary forma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to contain more than just MIDI data values (ie, possibly file headers or other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another file conversion program to convert this file to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ystem Exclusive packets contained with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converting a MIDIEX file, X2Midi encountered no System Exclusive data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Midi extracts only System Exclusive data, and ignores all other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MIDIEX data file contains no System Exclusive data.  If the file is a text file,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contains System Exclusive data by loading it into a text editor and checking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data values of F0 followed b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There's nothing that X2Midi can do with a MIDIEX file that doesn't contain System Exclusiv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destin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The new MIDI file, that you asked X2Midi to create, didn'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name that you specifie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heck the filename that you entered.  Did you specify some directory that doesn't exist?  X2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creates files; not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Some other program has this filename currently in use, and is preventing X2Midi from wri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that other program close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exists, but although you agreed to overwrite it, it has its READONLY bit set, so X2Mid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OS/2's ATTRIB command to turn off the READONLY statu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 chose to save data upon some media that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Remove the write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Any of the possible errors from Do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write to destin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In saving a new MIDI file, X2Midi encountered an error writing the data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media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sure that there is enough room on the media to contain the new MIDI file that X2Midi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Midi doesn't predict required space before converting the data, so use your own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Any of the possible errors from Dos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