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. . .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evious Version of Timeclock 2.1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SR Timeclock/Payroll 2.1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SR Timeclock/Payroll?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SR Timeclock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Installation . . . 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Manager Fundamentals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the Manager 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n Employee. . . . . . .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Employee . . . . 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Hours. . . . . . 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. . .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Rates. . .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ng Reports . .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s . . . . . .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Basics. . . . .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OPTIONS:. .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OPTIONS: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List. .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nch IN/OUT TSR .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TSR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indows 3.x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2.x. . . . 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REGISTRATION . 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SR Timeclock, the software that transform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nto a state-of-the-art timeclock and payroll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SR (Terminate &amp; stay resident) timeclock progra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 dedicated computer.  Employees can clock IN/OU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ffice assistant is using the same computer f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or anything e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troductory section of the TSR Timeclock User's Guide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bout the computer equipment necessary,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, and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evious Version of Timeclock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from TSR Timeclock Ver 1.0 - 1.5 are available from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for $25. File formats are radically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.  If your timeclock data is in 1.x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TSR Software or your dealer for a convers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runs on IBM 8088 or better machines and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ables and requires at least 384K of memory.  It works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VGA/CGA/MCGA/Hercules graphics drivers.  A hard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.  There must be at least 1 meg free aft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SR Timeclock to function properly. Timeclock als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3.1 (DR-DOS 5.0) or gre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clock TSR portion uses about 78K memory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as at least 1 Megabyte of memory, TSR Timeclock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high with the correct MS-DO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recommended that you have a printer and a mouse. 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prints reports in standard ASCII format, so any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SR Timeclock/Payroll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Timeclock/Payroll is NOT FREEWARE!  You have a limited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this product.  If you feel this product suits y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, please send $35 U.S. CURRENCY to TSR Software.  A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appears as the last page in this document. 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notification of upgrades or interim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SR Time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on upgrades and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       This figures an employee's pay based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hours that an employee was cloc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.   This option simulates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        An employee is paid a set sum of mone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he employee clocks in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an employee gets paid an exact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oney for doing one specific task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pay an employee by the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the night, use this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ab key to move from entry to entry. 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nd left arrow keys change the marked options.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key again to move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The timeclock program is to be used for secreta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are on salary, while others are paid hourly.  Let's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job type for both types of secret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the first entry box under Job Type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rly and press [TAB].  Now type Salary.  Select the 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ary, Event box.  Press [TAB] one more time and you'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dio buttons directly to the right of the word hour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.  Use the arrow keys until the highlighted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s the one that says Hourly.  Press the [TAB] key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keys to select Salary.  We how have two job types: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rly and one sala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option is Bulletin.  If there is a current bullet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all employees to read, select yes otherwise select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needs to be changed if a bulletin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Change the bulletin to be displayed in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*OS/2 users can ignore this switch.  Timeclock Vers.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S/2 does not display bulletins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your pay period type to daily, weekly, biweekly (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), monthly, or bimonthly.  This option will figure your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roll correctly.  This version of timeclock accuratel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or 2 week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Timeclock is now configured for your business. 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button or press ENTER to exit.  If you want to cance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highlight that button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n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esktop select Add Employee from the Edit menu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sking for name, address, phone number, etc.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Fill out the necessary information, using th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to move from field to field.  Notice the butt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: RATES, OK, CONTINUE, CANCEL.  After the basic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filled out, you can continue by adding pay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lecting job types or zones.  This demo version of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is fully functional except it only allows up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  This button adds the employee to the payroll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screen.  You may now ente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'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gUp        Displays the next two weeks.  It adds fou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to the two week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OME]       Displays the first two weeks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trl+Home]  Resets the display to the current pa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or modify an entry, select the two week period the]\e 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to be in, then select the day using the radi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wuttons.  By pressing [ALT] + [1-10] you can add or mod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.  Type the New time in, time out, and zone typ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buttons for referenc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SR Timeclock only accepts entries in Military ti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nfamiliar with military time, press [ALT 0] to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version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n entry has been made, press [ENTER] to permanentl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in the employee'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 Type  Select [JOB TYPE] to see the available job types (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).  If an employee clocked in using the wrong j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, this screen will remind you where each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th          ScaleSelect [100ths] to see a conversion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tandard minutes to the 100 minut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.  TSR  Timeclock does not figure tim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60 minute hour.  It uses the mo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ths.  This chart figures the diffe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for you.  For example, 6:30 is 6:5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ths scale because 50 is half            of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[RATES] button from the main employee edit scree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will appear with a list of job types and rate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nd down arrows to highlight each job type.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BAR&gt; to select or unselect the job type.  If you desi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pay can be assigned to each job type.  The report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display gross pay along with total hours.  Use th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to select the job type you wish to add a rate of pay to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of pay and press RETURN to ex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ting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Reset from the Edit menu to automatically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day of the next pay period.  This function resets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in the System Info box based on the actual start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pay period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year, backup the data to a floppy, label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urrent year and then (and only then as this eras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) select Clear from the edit menu.  A dialog box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ing the user if they really want to clear all data.  Select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rase all data.  Assuming the date is the first of Janua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program is now ready for the next year.  If the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January 1st, go to DOS and manually change the date. 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program and reset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tax information you need the registered vers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can be foun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esktop, select the REPORTS option to bring up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Reports vary depending upon the type of pay perio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by Hour Displays a daily breakdown of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worked per employee.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prompts you for a job typ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types, where the    printo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, and which week to pri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prints 1,2, or 3 weeks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          Generates a summary of hours and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.  Select [Payroll Summary]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box will appear asking to select the outp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re screen, printer port #1, or a disk file. 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file brings up another menu asking for a file name (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DATA.DAT) and a format (DOS text ASCII or spreadshe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preadsheet will allow data to be correctly IM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eadshee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the output device, select [Continue]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ager has a number of file related utilities all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file menu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   Copies files from a backup disk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This function is only necessar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n the hard drive was compromised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restore a dialog box will promp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loppy drive 'A' or  'B'.  Select the dr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diskette with the backup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Restoring takes about 2 minutes.   WARN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a drive ALL  EMPLOYEE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 IS ERASED!   Make sure you have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opy before initiating a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Record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hat were flagged inactive on the edit-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an be deleted with this function.  Select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alog box to begin deleting record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ager finds a record to purge it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it or skip to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   Shells out to DOS.  Typing EXIT from DO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manager.  This command is  useful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eeds to execute a DOS command while st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] and press the right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Window    Move mouse pointer to any position on the top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indow.  Press and hold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 Now move the mouse. 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follows the mouse.  To place th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elease the           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Window         You can change the size of the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ing the mouse cursor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hand corner of the window.  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the right mouse button and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The window will change siz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ous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Window   The window can be removed by pressing the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Close from the windo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Window    Select Size/Move from the windows menu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move the window.  Press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Window         Select Size/Move from the window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d hold SHIFT while pressing a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Finish by         press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Window    Press F9 to change window size from big t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mall to 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times have you created an employee phone list? 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this seems to change on a weekly basis. 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the Timeclock program, employers are able to keep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listing of employee phone numb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ployee keeps his/her number updated via the timeclock TS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n employee checks hours, the TSR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's data and asks if there are any changes tha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mployer, updating lists is as simple as pu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elephone List from the reports menu.  A dialo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four fields.  Use the tab and arrow keys to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s.  Then go to the I/O Menu and select a device: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, or Dis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phone list is generated and sent to the scre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O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nch IN/OU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SR is activated by pressing and holding the ALT key 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key.  Assuming the manager has already been set up (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nfigured the manager, refer to page 5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ALT T the TSR title page will appear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corner will be today's date.  In the middl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any name, and to the right is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the bottom is a box prompting the user to en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 number.  A user has three options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ir employee number followed by the RETUR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Ctrl][Esc] to bring up the syst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Punch program should appear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ch IN/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row keys to highlight the program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running and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REGISTR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this form along with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!! Send me the latest version of TSR TIMECLOCK &amp; Pay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.  Please specify 3 1/2 or 5 1/4 inch disk.  Enclo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45 (US  FUNDS).  Please allow 2-3 weeks for delivery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includes: the latest version of TSR TIMECLOCK,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information, and support.  If you would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program only (no payroll) please specify by sending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S FUNDS) and check the appropriate box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is form to:   TS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6 Kenn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, IL 61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et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following software package(s) to the above addres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nclosed a check for the total amount (Il. resident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75% sales t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and Payroll program ($45)        Timecloc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:____________________      Quantity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imeclock information is available on OPC Online BBS at (3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8-3137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