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ck/munpack version 1.5 fo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and munpack are utilities for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binary files in MIME (Multipurpos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format mail messages.  For compatibility with ol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binary files, the munpack program can al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split-uuencoded format.  The Macintosh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messages in split-Bin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included for unix, pc, os2, mac, amiga and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canonical FTP site for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ndrew.cmu.edu:pub/m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ME implementation is intended to be as simple and p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For a slightly more sophisticated MIME implement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taMail, available via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.bellcore.com, in directory pub/n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MIM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MIME message, first save it to a text fil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with all headers included.  Munpack can decode some M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s are missing or incomplete, other fil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without having the information in the header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a statement at the beginning that they are in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decoded without the headers.  Mess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multiple parts generally require all header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and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-based mail systems and some mail providers (including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s of the writing of this document) place the mail hea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ssage, instead of at the top of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problems decoding a MIME message on such a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vert the mail back into the standard format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nonstandard headers and moving the standard Inter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message (separated from the message bod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xactly one message per file.  Munpack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ssages in a single file, to decode things correctl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one message ends and the next on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message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" is the name of the file containing the message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name may be specified, munpack will try to decod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For more information on ways to run munpack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munpack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comments should be reported to mpack-bugs@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or other problems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rsion number of 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latform (Unix, PC, OS/2, Mac, Amiga, Archime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ACT output of any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aving a problem decoding, the first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sources have been compiled with IBM Cset++ version 2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"mpack.os2" and "munpack.os2" are for mpa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pack.exe, respectively. Both makefiles also includ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s with EMX 0.9a from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ck is used to encode a file into one or more MIME form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-o outpu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fil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ack [options] -n newsgroup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[options]" is one or more optional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outputfile" is also described below. "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code, "address..." is one or more e-mail addres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essages to and "newsgroups" is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post the resulting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ubject header field to Subject. 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ck will prompt for the contents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scrip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ntents of the file description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ory section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he message (if necessary) into parti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t exceeding maxsize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is the value of the SPLITSIZ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, or no limit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.  Specifying a maxsize of 0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imit to the size of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he included file as being of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-type, which must be a subtype of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, image, or video.  If this switch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ck examines the file to determine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generated message to the file output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has to be split, the partia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be written to the files outputfile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file.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user name to be used for mail or ne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ommitted, the environment variable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used to determine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which control mpack'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the -m switch.  Default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domain name to use in generated message-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"random-pc" or "random-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HOSTNAME does not have a '.' in it, thi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STNAME to get the domain to u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-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use to post news. Compatible with UUPC i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use to send mail. Compatible with IBM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name for sending mail or posting new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ost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pack is used to decode one or more messages in M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uuencoded format and extract the embedded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pack [options]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the messages in the files "filename...".  Munpac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with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pac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a message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suggests a file name to use for the imbedded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leaned of potential problem characters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f the suggested filename includes sub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s necessary.  If the message does not sugg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names "part1", "part2", etc are u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bedded part was preceded with textual inform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written to a file. The file is nam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bedded part, with any filename extensio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overwriting of existing files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a file name of an existing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  Without this flag, munpack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with ".1", ".2", etc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npack the text parts of multipart messag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text parts that do not have a 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get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iet--suppress messages about saving part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directory to "directory"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.  This is useful when invoking m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mail or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s the MIME content type into the extende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ME-TYPE". This extended attribute can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post processes the decoded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is an example program how to read th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n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exx program demonstrates how to read the MIME-typ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out of the EA of the decoded file. Note, that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'-e' must be used to write this EA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GetEA(name, "MIME-TYPE", "TYPEINFO"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var typeinfo 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= "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"MIME content-type i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which control munpack'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of directory to store partial message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y.  Default is "\tmp".  Par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subdirectories of $TMP\par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. Myers, jgm+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version was written by Christopher J. Newman, chrisn+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port was done by Mike W. Meyer, mwm@contessa.phone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imons, simons@peti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port was done by Jochen Friedrich, jochen@audio.pfal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medes port was done by Olly Betts, olly@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bug reports to mpack-bugs@andrew.cm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thaniel Borenstein for testing early versions of m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any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5, all official mpack distributions ar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"John Gardiner Myers &lt;jgm+@cmu.edu&gt;".  The PGP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ched from the distributions themselves, 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c" filename extension.  If the location where you obtained 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PGP signature, or if the signatur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, please complain to the maintai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PGP signature indicates that the distribution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ogether; it specifically does not indicate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n the software.  The Unix and DOS versions were done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inaries were checked for viruses using an up-to-da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The Macintosh version was done by a colleague I hav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.  All other versions were done and compiled by peo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ersonal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i5Sd2AAAAEDANBa5/iCcCUkCsDtSpWIKfwEhqAFOoIE61j7Q/Q+mdU4V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oCOk9ZDtGKYhMFvH31I7bAECruV1GIa/awbfI0EMfZwQ+U0YhOUScXfm2A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V0HJqmwnIWCbPjQAFEbQiSm9obiBHYXJkaW5lciBNeWVycyA8amdtK0Bjb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1PokAlQMFEC77TI7FLUdtDb+QbQEBhMcD/1gmEtykw84iYmo9TjlCg8hfz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vRlUKoNF3oGG7M9h4zmP1AwL75B2/k3UnD39LsTc15J4ZWbH/VwVWPT73rR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33ep1JAP1koB3f1RIjZ3jrRSbdVt45W2l1A+aAPP8oHs7Uf+eSINx7DA6T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4BeJyVu9acBKuriQCVAgUQLvs8nVsjC0SkKFUJAQHbFwP9Gzb+p3z73o6p4A9k</w:t>
      </w:r>
    </w:p>
    <w:p>
      <w:pPr>
        <w:pStyle w:val="PreformattedText"/>
        <w:bidi w:val="0"/>
        <w:spacing w:before="0" w:after="0"/>
        <w:jc w:val="left"/>
        <w:rPr/>
      </w:pPr>
      <w:r>
        <w:rPr/>
        <w:t>5xqwr8WpmTBMFITM6p9gLe//RlR3Mh2u6/rYZEPJ73wpokHi3ArEICCG2+58I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0FUPoXZz1bZ+N45yGCPEw2Ibgr6AWHvQzUeIDICWS4D/IPN73QUfifRHQm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7YIr63XoACun8oZZrM6OhVfIGJAJUDBRAu5r4dhxvAWY8bGaUBAdipA/4zx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34f4M+3Ta/F3yY8ooxboLyYiqej0i5uK4w51XjJeRoS6c49hi8m5yw8SQ1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3pTHSYuE9hermX6ET7tMp5sGB1oIy/1zyoxZfLCbWj2UPHUsVJsMagAn3H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HZMkCj4WothYNSrMfCnswoWjDKQxVIDVKLkpokAlAMFEC7woYNnNYxubw4jc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D9RDnxCyCHatULx+/KUrJLIYaayZe1D/C2VC0QzzdmxHkcAcc5tjuD1S7i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+9hftwlf4EJx1NCSjhteNk57W7bcrLEdi4PInwFNXAuiCUzhLvoBRXQbHEuhM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TkSTIBX9OrwwSJS2IvuuEaZGy1PJSuCqHg88paZlPRYaJAFUDBRAu59rLq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CPJ0BAYo8AgDCDXoqwVsLKofrHFvVc2/S2MHLtNFhWLmep5D26Uk1uKy6E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jbmr41rPepxYdR32218yIYqEG5RQRcjdOiQCVAwUQLuf5rjJyiM5s7VOJA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QArtoqCX1Y9u21KuPP439P5Xcg2MexhAmnYD7JP0d5rHcvp0LYfUsOFAZKp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vzkVnUjVR3X3ehmTQdRNRV6o9LVMXYQmMpoZUQlmR/+ilsNjflhKPwx3Pp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Mv8QlALKc3gN8wJCxq9iW8DHbTWmoYFDiK74FwbDRjDWJAJUDBRAu5rwCR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rQokBAR5pBADAm/0bxhJMfNGT1/d7eaaGWzo0DZ21UulyPzGGQKhvqT2Oq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L+EYyxeKC7GxkcX7cICcQBNTRt9Ul0ooCT/szGneYeUnotp4dWRRxk8e09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Lo5imR9OI1cUpjo8AJCpFvp/p6GRlS0WhCzdyD4dYsK3pDL3WCsOfD5YkAl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oAXVJt7YjNP0hXQEBMoQD/R2IYpH9EluRureUWg6Oi3uZlMM6gCTz/cWhj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P5VG/J0TqPIGq7VI6ORM9PwfN5CElYNAHhyetSPdH51+jdPY7g80bMvV1Q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OD7zjKo4ZcyRu6d7pz14o5yoRiU2bwFa2obcqFBA077j3sVYHU5Rie6ZZW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HiQCVAwUQLuf9K5DwvktRSrLVAQE4IwP/d/j2hNOdHTdH/fs4DuKF2ATDm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xVD2PpyRVfUTd5cypOnPdw0kBhMMTSHo33A+WR5zy+ZosDpg9a/qJwGmnSB7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GMnBGXQZs8CtcqvqMGlyeMLihJa6pLc6KA29mI8XvgtUiBQa5jm7Ga6Aor4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pHCP8sbgb7D+JAJUDBRAu5rxv+8I/jbEzFDkBAbDoBACa3YIC2hSK00lQhSo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ldN6YjDs0zAnYoiT55z1vi06etQSx0c0jad6+CX4ctK4g3fUZuw6SIbGkk8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Vl3pHertzbY6VIOt+zTXwlMaH+Jv/wP/FJBI3VkGpRvjWNTtAxaXBAV5va5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9JtfpVR77CnHNSSMnRqZsFIkAlQMFEC7m1plfgDcY2g7cgQEBxFkEAJehx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r7AyrkyMH7FylxSf2kiVTRko5hmPm30i7q3d4Bxx6qSItERTykvPy4EhWfUG5</w:t>
      </w:r>
    </w:p>
    <w:p>
      <w:pPr>
        <w:pStyle w:val="PreformattedText"/>
        <w:bidi w:val="0"/>
        <w:spacing w:before="0" w:after="0"/>
        <w:jc w:val="left"/>
        <w:rPr/>
      </w:pPr>
      <w:r>
        <w:rPr/>
        <w:t>4OMyD68cIX4ovK4cJ4YK+ZiF8OyDjEVX5E1oXdoc7DQb9eIlEnB7B7orDNYVK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+IVYmvb4MalsPb7kCik7yplZ6Eu507AD3GiQCVAwUQLua8MH0RF3HCK4zZA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P/TlPe1fVdsgR8z87Mtjp5AyxskKLCH1D/CA8kz19kjmO/aQzP0GxZInX6Y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7Fk3hjdY6PsnK4Vuykeny00nheQRdL/rkjIXZ4fRpPGPDXJwIhdL4tG8Yh+U2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wg3wy96C2AePDgMz7zpRMF6N5Kc/JJ1zV5DaZu7Wk3jmJAJUDBRAu5sNxq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zIS0BAQxlA/4nbmzbeSKFRwGHe62FydmBE3icDvNYNKGO7+oQQRxayF8Zn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z6UiL9HZmDa0flSURaXuZTCzo+N2TDr5PbCLb2Nvs8bBFps+rcBfsXtv66LZ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n9MwUS02PK7L/cV3jURzpjead/vqkh7jYVlwB/Wg1c0aVkHt0F7XiRYkAl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mv4WE37rmLVJ+MQEB0JsD/0ow7V3u78AOEj+FJAH182V03EFk+4YYpyHF1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JoCQ9DrcQ+mnMd73hs4AsF5NRXQXpbI7ocZADOG7kqcTAyedX6xHUisYl08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TRCQkgSRNAF1U2MWq8C7mI/LuyLvsSoFedQlaqi5J0Xm5x2IJzm1p3ukre3S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QCiQCVAgUQLlKInRNhgovrPB7dAQGF2wP/ZhaTYW2M8zTPAmCIgeZqHJeMW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iCB9ICvcQV0dsBXm/26YXwCXnOVoryY5ToCpj5d2zmvAPBTBOx8GrnAPCOH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Qn5ODeRXhyc+jcSKbk/1jAEteEyJJ+KBTVnJ5LymI3Ayv1aWUmdvJhLGavxl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3bjI/bpV0eE+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Carnegie Mellon University makes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 DISCLAIMS ALL WARRANTIE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, IN NO EVENT SHALL CARNEGIE MELLON UNIVERSITY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 USE, DATA OR PROFIT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software are derived from code written b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search, Inc. (Bellcore) and by RSA Data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bear similar copyrights and disclaimers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