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 e x x B a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h e   S O M  A c c e s s   T o   d B a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Sept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SOMXBase, Version 1.00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American Coders Ltd.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XBase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3-95 by American Coders Ltd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Coders Ltd.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American Coder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OMXBase, Version 1.0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SOMXBase, American Coders Lt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American Coders Ltd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SOMXBase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MXBase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SOMXBase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SOMXBas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XBase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OMXBase, Version 1.0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SOMXBase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American 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American Coders Ltd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SOMXBase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American Coders Ltd., P. 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x 97462,  Raleigh, NC  27624-74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XBase is a trademark of American 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