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ULTS IN ACCOUNT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 use the improved facilities of module Menus.  I think this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ut needs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ight mouse click after bringing up a menu se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.  It would be better if it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ve: I've made a change for large blocks, but on refl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 did the wrong thing: the same number of record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ove whether we move a block or move things around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more efficient to move the _bigger_ block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rge chunks.  (Note: the move works in either case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iciency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ing is a bit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N seems to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can I improve speed?  It's a problem of open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no obvious way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ve: Got a program hang (after the display was updated as expec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ove of a block from near the bottom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Keyboard locked, i.e. got nothing but beeps from any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only once, cannot now reproduce problem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xed, because Marion has reported similar symptoms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Conjecture: could be due to error in a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hough an argument against this is that it looks as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international use.  It look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merican dates, alternative money fields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so it's mainly a matter of adding some "configure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: we have to store the configuration option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.  For money, this would involve adding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of each data file.  For dates too?  Thi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kill, since it would be silly to have different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inor inelegancy: while marking a block, there's a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elay between scrolling and the colour reversal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tion.  The speed penalty as such is minor, bu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is disconcerting.  Possibly could be improved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change at the time of scrolling - but this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change in the progra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ViewModule FileWindows FileOperation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MoneyModule Abbrevi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