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Timber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phy Club, Tx 7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obtaining another software tool from Pedag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e are commited to supplying the best OS/2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grammers. Our philosphy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he best software tools at the mos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Pedagogic Software will supply packag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executables, documentation, and source code.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ach be of varying cost to register, but all who d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notice when new versions become available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-registered in order to receive subsequen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ables and documentation only. The same procedur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ckages with one exception. The source code will b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st and only supplied to those users willing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ditional expense. Registered source cod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subsequent versions, including source code,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ge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tilize executables an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fit as long as arrangements are made with 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display our copyright notices and proper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 in any packages the user may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will allow our tools the widest us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asonable cost to the user. It is our hop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user of our tools will register with Pedagogic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that will allow us to provide even better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. 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