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Gate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c Mailgate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oublespace on systems that insist on placing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upports multiple domains and email are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and Scan commands. See sections 3.27 and 3.2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b Mailgate Beta - maintainence releas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eads Pegasus mangled names such as "'Joe Foo'"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outbound problem with multiple copies to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he c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roperly reads Apparently-To: recipien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To: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Integreted MGPM and Mail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Added utilities Mcheck, which checks for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d mail for you in your squish/*.ms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re will notify you. See mchec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ETA version of MGPM, a PM version 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gpm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Fixed bug where MailGate was hanging due t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ntroduced by ELM mailers in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Changed name from MailMan to MailGate,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Eudora-added stuff that was choking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Fixed bug where MailGate was locking 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here the recipient had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re outbound From:field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email address in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rom adding extra lines to text after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Microsoft's mail whe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ultipart message support for larg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perhaps including base64 encode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does not decode Mime binarie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employ third party decoder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Fixed bug where MailGate could not fin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ai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Apparently-To: recipi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gistration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Fixed bug causing MailGate to hang on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now works much more elegently in harmo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 systems. On inbound, especial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ny recipients listed, MailGate only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ed for 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witch to turn the LOCAL flag on or of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 the way of some Fido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Incremental beta test only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Now handles multiple recipients on outb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mailers that must have something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, but you want to use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for a long address, if there is a To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body, anything in the origi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ll be replaced by it in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Cc: and Bcc: in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MailGate was hanging on s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Bug fix: was not recognizing Pine-format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ame &lt;mailname@your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Gate.Cfg file, and MailGat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Gate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Gate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Gate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Gate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Gate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Gate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Gate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Gate.Cfg file, 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Gate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G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