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ormation for IBM Token-Ring Adapters - NDIS 2.0 MAC Device Drive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nformation About This Releas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  Version      Device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OS2     2.04     NDIS 2.0 OS/2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DOS     2.00     NDIS 2.0 DO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DIS 2.0 device drivers support the following 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I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I Wake on LAN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Adapter 2 with Wake o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High-Speed 100/16/4 Token-Ring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Managem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Management Adapter with Alert o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High-Speed 100/16/4 Token-Ring PCI Managem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Card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eneral Inform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for the IBMTRP.OS2 and IBMTRP.DOS device drivers is LA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IBMTRP.OS2 device driver uses the LA1H.MSG mess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Promiscuous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enabled for Token-Ring full duplex oper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automatically if attached to a full duplex Token-R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2 IBM Token-Ring PCI Family Adapte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OS2 device driver, and a maximum of 1 Adapter is supported by IBMTRP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