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 of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s supplied with the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SMC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all SMC Ultra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and the older WD Ethernet LAN Adapters. It confor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river Interface Specification (NDIS) version 2.0.1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rosoft/3Com. The driver has been tested with Microsof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3Com 3+Open, IBM LAN Server, IBM PC LA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athworks, and other NDIS-compatible 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OS2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DOS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MC.NIF       NIF file for Micro Channel adapt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MC.NIF       NIF file for Micro Channel adapters using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AT.NIF       NIF file for AT adapters using DOS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AT.NIF       NIF file for AT adapters using OS/2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JP.NIF       NIF file for Western Digital EtherCa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s using DOS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JP.NIF       NIF file for Western Digital EtherCa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s using OS/2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.MSG            OS/2 Driv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the Installation Guid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to install the adapter car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NDIS drivers may be used to install one or tw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When installing a LAN software, select either one or two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When the LAN setup is done, examin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NFIG.SYS file should have only one DEVICE=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SMC8000.XXX driver for DOS/OS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DRIVERS\ETHERNET\SMC8000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S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IBMCOM\MACS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TOCOL.INI file should specify one or two SMC8000$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For the first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IOBase value does not conflic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cro Channel adapters -- for the fir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sample entry for an older WD Ethernet ad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ddress =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adapter values so the two adapters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for I/O Base Address, RAM Address, and IRQ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's Installation Guide for information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are typically specified in the SMC800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riverName'. All others have default valu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can be omitted from the PROTOCOL.INI fi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.INI file.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ase  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0x280. This parame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Number   Specifi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 card in a Micro Channel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a decimal number in the range of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required for all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ddress   Overrides the factory set network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apter. The value of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string of 12 digits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ation marks. The address must be uniqu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etwork address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required for WD adapter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Specifies the interrupt used by the ad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ddress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. The default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your SMC adapter and drivers, use EZStar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's RAM Window.  Then add an "exclude"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" line in your CONFIG.SYS file to exclude the 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 RAM Window between 0000 and D3FF us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MM386, for examp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EMM386.EXE  X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crosoft Windows 3.x or Windows for Workgrou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to view your adapter's RAM Window, then exclud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386 Enhanced" area of your SYSTEM.INI fil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exclude the RAM Window between D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F using EMM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not find an adapter [at slot ___] [at I/O base address ___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uld not find an adapter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for adapter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unidentified failure during adap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id not respond correctly t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A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M conflict with the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O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m conflict with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does not mat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base address must be specified by EZSTART.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value must be specified by EZSTART. The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size is stored on the adapter and is fixed in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M base address is set to an illegal boundary. Adapt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n 200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I/O base address must be set between 200h-ec0h on 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must be between a000h-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s must be between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must be either 200h (8k) or 400h 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configuration information corrupted; run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EEROM contents have been corrupted. Please run EZ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