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</w:t>
      </w:r>
      <w:r>
        <w:rPr/>
        <w:t>Ŀ�Ŀ   ���Ŀ��������Ŀ     �������Ŀ������Ŀ�����Ŀ����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</w:t>
      </w:r>
      <w:r>
        <w:rPr/>
        <w:t>Ŀ �� �   � ��� ���Ŀ �     � ���Ŀ �� ��Ŀ �� ������Ŀ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��</w:t>
      </w:r>
      <w:r>
        <w:rPr>
          <w:rtl w:val="true"/>
        </w:rPr>
        <w:t>ٳ �    � �  � �   � �     � �   ��ٳ</w:t>
      </w:r>
      <w:r>
        <w:rPr/>
        <w:t xml:space="preserve"> �  � �� �</w:t>
      </w:r>
      <w:r>
        <w:rPr/>
        <w:t>Ŀ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� �    � �  � ����� ����</w:t>
      </w:r>
      <w:r>
        <w:rPr/>
        <w:t>Ŀ� �����Ŀ� �  � �� ���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� ��</w:t>
      </w:r>
      <w:r>
        <w:rPr/>
        <w:t>Ŀ�� � � �����������������Ŀ �� ���� �� �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�</w:t>
      </w:r>
      <w:r>
        <w:rPr/>
        <w:t>Ŀ����������� � �           �Ŀ   � ������������   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 �           �� �          � ����� �       </w:t>
      </w:r>
      <w:r>
        <w:rPr/>
        <w:t>AMAN v1.77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           �����          ���������  </w:t>
      </w:r>
      <w:r>
        <w:rPr/>
        <w:t>(c) 1995 Koen Kos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at's new in AMAN v1.77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 v1.77 using a whole different AMAN.CFG file.. so please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EW* config file with the example config (sorry guys!!).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and copy only the new ERX files in the AMAN di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new config file..Your on your own.. that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 v1.77 is optimized and compiled for AdeptXBBS v1.06, so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up and works faster the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 supports also ASCI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didn't work on some system because the Rexx Syste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here not loaded in atstart.cmd, this version doe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it starting up and load the Rexx function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 didn't always exits properly with errorlevel (0), b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ll know bugs so it's finaly 100% bugfre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 did log selected File area ... is now changed in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s a small util M-Areas.cmd, it will make a AllAreas l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setup the groups by cutting out the unwanted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group?.asc file. (thanks Doug for the example areas.cmd fil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more little changes I already forgo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install AMAN v1.77 manua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rst switch to your AdeptXBBS directory usually called \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ke the following directory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Adept\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Adept\Aman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Adept\Aman\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nzip the archivefile AMANv177.zip in \adept\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example archivefile amantext in \adept\aman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example archivefile adepttext in \adept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n edit your message.menu file located in \adept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 following lin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10   ,[G] Change MessageGroup,d:\adept\aman\amanG.Er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Your AdeptXBBS 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10   ,[A] Area Change in Active Group,d:\adept\aman\amanA.Er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Your AdeptXBBS 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next external screens are used by AMAN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ept\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group.ans  - The first startup screen of AMAN where the user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group is called Mgroup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Sec1.asc  - The screen that is displayed when a user tries to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group and his securitylevel 1 is t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Sec2.asc  - The screen that is displayed when a user tries to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group and his securitylevel 2 is t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Young.asc - The screen that is displayed when a user tries to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group and if he's to yo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sgNotActive.asc - The screen that is displayed when a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 a messagegroup that isn't active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lectMsgGrpFirst.Asc - The screen that is displayed when a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to change area in selected group and he/sh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selected a MessageGroup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New in v1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setup the Message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 every single Messagegroup there's a control file needed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the areas you want to li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rol file is called mgroup?.asc and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ept\aman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 here's a short example, when you want to make a message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,Public Messages and a group AdeptNet you have to mak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s called:  mgroupF.asc for the FidoN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groupP.asc for the Public Messag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groupA.asc for the AdeptNe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mgroup.ans in \adept\text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doNet Messagegroup is listed with the startup key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Messagesgroup is listed with the startup key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eptNet MessageGroup is listed with the startup key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the fido message areas numbers are listed 100-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n edit the MgroupF.asc file in \adept\aman\text so that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message areanumbers in it.. all numbers has to be under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Message Area numbers for the Public Messages Group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1, 2, 10, 203, 405, so the contents of mgroupP.as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message Area numbers for the AdeptNet group in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-405 so the contents of the mgroupA.asc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mple hey? &lt;G&gt; AMAN self pulls out all the extra info neede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Number, AreaName, AreaDescription a '*' if there new mail in 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ts of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ut.. before that, you have to tell, which groups you want to mak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are enabled/disabled, how many digits are used for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level 1, Securitylevel 2, acces age, and groupname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setup info can be found in the file AMAN.CF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\adept\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file good and for a good working setup ..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DO NOT DELETE!! any lines, because AMAN WON'T work anymor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lso notice that you don't add extra spaces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s all options has it's ow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re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don't have Internet Acces you can always call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ArT BBS - 31-172-439373 - Located in Holland and also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-172-410373   SupportSite of CliP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have any questions, comments, feature requests etc. about A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Netmail to Koen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:66/0.0@Adep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:1600/0.0@Adep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:1600/100.0@Adep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:200/605.0@Digit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:787/604.0@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9:100/1130.0@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0:212/2.0@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8:7107/6.0@Muf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ernet E-Mail address: kkoster@cistron.nl or contact CliP i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#A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en you have Internet acces and want to see a good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f AMAN, then Telnet to the International CliP-Sof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site 'The Internet Central OS/2 BBS' telnet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.157.227.222 or Adept2.com  (Sysop is Bill Se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don't have Internet Acces you can always call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ArT BBS - 31-172-439373 - Located in Holland and also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Site of CliP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tes that using AMAN or other CliP-Soft Products (send me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be 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lipArT BBS                    - Home and Support Site of CliP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cated in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 nummer #2:            31-172-43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 nummer #1:            31-172-410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Koen K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Internet Central OS/2 BBS  - International CliP-Sof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mon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via telnet:           Adept2.com or 204.157.227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 number:               1-954-475-0454 and 1-954-452-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9/11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Bill S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ast Times BBS                 - International CliP-Sof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monstar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 number:               1-210-333-8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Rick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ecial thanks and greatings go out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ptSoft for making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MOS: for helping me out with some rex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Seward: for betatesting AMAN 1.75/1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Stevens: for testing previous releases of Aman and mak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future releases of AMAN etc.. he know'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one else I forgot to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hat's 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MAN 1.78 --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-Setup Util (will be released very soo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upport fo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tagged for Offline mai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vailable So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D-Graphity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dept New User Questionary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ecial modified version of the ClipArT BBS Menu's and Screens (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based menusystem will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many other utils. I won't tell you all about it.. wait and se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