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</w:t>
      </w:r>
      <w:r>
        <w:rPr/>
        <w:t>Ŀ�Ŀ   ���Ŀ��������Ŀ     �������Ŀ������Ŀ�����Ŀ��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</w:t>
      </w:r>
      <w:r>
        <w:rPr/>
        <w:t>Ŀ �� �   � ��� ���Ŀ �     � ���Ŀ �� ��Ŀ �� ������Ŀ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</w:t>
      </w:r>
      <w:r>
        <w:rPr>
          <w:rtl w:val="true"/>
        </w:rPr>
        <w:t>ٳ �    � �  � �   � �     � �   ��ٳ</w:t>
      </w:r>
      <w:r>
        <w:rPr/>
        <w:t xml:space="preserve"> �  � �� �</w:t>
      </w:r>
      <w:r>
        <w:rPr/>
        <w:t>Ŀ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    � �  � ����� ����</w:t>
      </w:r>
      <w:r>
        <w:rPr/>
        <w:t>Ŀ� �����Ŀ� �  � �� ��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�</w:t>
      </w:r>
      <w:r>
        <w:rPr/>
        <w:t>Ŀ�� � � �����������������Ŀ �� ���� �� �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</w:t>
      </w:r>
      <w:r>
        <w:rPr/>
        <w:t>Ŀ����������� � �           �Ŀ   � ������������   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 �           �� �          � ����� �       </w:t>
      </w:r>
      <w:r>
        <w:rPr/>
        <w:t>AMAN v1.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          �����          ���������  </w:t>
      </w:r>
      <w:r>
        <w:rPr/>
        <w:t>(c) 1995 Koen Kos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version 1.76 - The 'Advanced Message Area Navigator for AdeptX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makes it very easy for BBS users to browse and selec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is easy to setup and is 100% configurable, all colors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creens featuring acces levels by Sec1, Sec2 and even by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makes it possible to use Message Groups or with other word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y designed for that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pulls out all the extra info it's need from AdeptXBB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the fly when browsing the available Messag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has to many options to list them all, so check it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gives your AdeptXBBS a whole different look an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let's talk about the registration fee.. how much does AMAN cos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he.. :) AMAN version 1.76 is FreeWare!! Only thing I ask is.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positive or negativ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w in AMAN v1.76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v1.76 is a whole new program, a large part of it is opti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starting up faster, some little bugs are fixed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supports now the option to select a area in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so you have 2 menu option's in your adeptxbbs message.menu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to select a messagegroup and one option to directly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keeps also a records to remember the last group that 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cords are stored in the new directory \Adept\Aman\User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upgrading from v1.75 *don't* forget to mak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ls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is now logging all actions also when a user has no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Gro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.Erx is no longer used and can be deleted, because it'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 AmanA.Erx and AmanG.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install AMAN v1.76 manua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 switch to your AdeptXBBS directory usually called 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the following directory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zip the archivefile AMANv176.zip in \adept\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rchivefile amantext in 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rchivefile adepttext in \adept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your message.menu file located in \adept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lin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10   ,[G] Change MessageGroup,d:\adept\aman\am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10   ,[A] Area Change in Active Group,d:\adept\aman\aman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next external screens are used by AMAN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group.ans  - The first startup screen of AMAN where the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is called Mgrou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1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his securitylevel 1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2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his securitylevel 2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Young.asc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if he's to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notactive.asc - The screen that is displayed when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 a messagegroup that isn't activ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setup the Message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very single Messagegroup there's a control file needed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h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rol file is called mgroup?.asc and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 here's a short example, when you want to make a message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,Public Messages and a group AdeptNet you have to m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called:  mgroupF.asc for the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roupP.asc for the Public Messag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roupA.asc for the Adept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group.ans in \adept\text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Net Messagegroup is listed with the startup key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Messagesgroup is listed with the startup key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Net MessageGroup is listed with the startup key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the fido message 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the MgroupF.asc file in \adept\aman\text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ssage areanumbers in it.. all numbers has to be unde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essage Area numbers for the Public Messages Group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, 2, 10, 203, 405, so the contents of mgroupP.as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essage Area numbers for the AdeptNet group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405 so the contents of the mgroupA.as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mple hey? &lt;G&gt; AMAN self pulls out all the extra info neede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umber, AreaName, AreaDescription a '*' if there new mail in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of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.. before that, you have to tell, which groups you want to mak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re enabled/disabled, how many digits are used for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level 1, Securitylevel 2, acces age, and groupnam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setup info can be found in the file AMAN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\adept\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good and for a good working setup ..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DO NOT DELETE!! any lines, because AMAN WON'T work anymo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lso notice that you don't add extra spaces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all options has it's ow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don't have Internet Acces you can always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rT BBS - 31-172-439373 - Located in Holland and also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have any questions, comments, feature requests etc. about 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Netmail to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10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:200/605.0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:787/604.0@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9:100/1130.0@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0:212/2.0@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:7107/6.0@Muf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E-Mail address: kkoster@cistron.nl or contact CliP 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#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en you have Internet acces and want to see a goo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f AMAN, then Telnet to the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ite 'The Internet Central OS/2 BBS' telne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157.227.222 or Adept2.com  (Sysop is Bill Se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don't have Internet Acces you can always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rT BBS - 31-172-439373 - Located in Holland and also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s that using AMAN or other CliP-Soft Products (send me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b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lipArT BBS                    - Home and Support 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ted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mer:              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ternet Central OS/2 BBS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via telnet:           Adept2.com or 204.157.22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954-475-0454 and 1-954-452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9/1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S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st Times BBS               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ar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210-333-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Rick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and greatings go ou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for making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MOS: for helping me out with some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Seward: for betatesting AMA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Stevens: for testing previous releases of Aman an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releases of AMAN etc.. he know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else I forgot to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1.77 --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Setup Util (will be released very so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, RIP and eventualy W.I.P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pport f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tagged for Offlin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vailable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AFAN, The 'Advanced File Area Naviga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D-Graphit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ept New User Questionar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modified version of the ClipArT BBS Menu's and Screens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based menusystem will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many other utils. I won't tell you all about it.. wait and s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