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inting with HyperView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HyperView users have requested a print function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will let you print an entire document, or an extract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View PM.  The result is roughly equivalent to using the 'Pr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view these instructions as a temporary expedient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methods of printing are currently under 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ke sure you have enabled both 'Expand tabs' and 'Add hard return'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'Format output' cascad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Enable word wrap if you are viewing a word processing documen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Be sure that HyperView's right margin is set to the correct wid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's default font and default paper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Gather the text you wish to print.  To print an entire fil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ather all' command from the menu or type CTRL+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hoose 'Save to file' from the menu or type F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Check the 'Format' box in the Save Gathered Tex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For file name select 'PRN' or 'LPT#' (where # equal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 port, for example LPT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Push 'OK' or type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on't try this in hex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effectiveness of this method may depend on your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View uses the current default printer driver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ort designated in step 7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Be especially careful before using this technique with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