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045847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012984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