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instructions for placing the ODBC files on the CD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D named ODBC.  Copy the contents of the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1 and disk2 to this directory.  Create a subdirectory under ODB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DRV.  Copy the contents of the DB2DRV directory on disk2 to thi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