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Phon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Visual Compare............................... @ $49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fornia residents add applicable sales 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(choose one)   ____ 5.25" 360-KB   ____ 3.5" 720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in U.S. dollars, drawn on a U.S. bank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(net 30) accepted from within the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