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86368585"/>
            <w:bookmarkStart w:id="1" w:name="__Fieldmark__0_108636858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86368585"/>
            <w:bookmarkStart w:id="3" w:name="__Fieldmark__2_108636858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86368585"/>
            <w:bookmarkStart w:id="5" w:name="__Fieldmark__3_108636858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