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99152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9915261"/>
      <w:bookmarkStart w:id="1" w:name="__Fieldmark__15_7299152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99152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9915261"/>
      <w:bookmarkStart w:id="3" w:name="__Fieldmark__16_7299152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99152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9915261"/>
      <w:bookmarkStart w:id="5" w:name="__Fieldmark__17_7299152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9915261"/>
      <w:bookmarkStart w:id="7" w:name="__Fieldmark__19_7299152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