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91676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91676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91676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91676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91676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91676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9167657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91676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91676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9167657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91676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91676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91676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916765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91676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916765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916765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916765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916765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916765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916765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916765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916765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91676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91676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91676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91676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91676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91676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91676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91676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91676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91676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916765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916765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91676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91676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916765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916765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