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8118536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8118536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8118536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8118536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8118536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8118536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811853684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8118536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8118536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81185368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8118536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8118536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8118536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81185368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8118536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81185368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81185368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81185368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81185368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81185368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81185368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81185368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81185368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8118536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8118536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8118536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8118536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8118536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8118536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8118536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8118536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8118536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8118536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81185368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81185368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8118536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8118536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81185368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81185368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