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16825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1682517"/>
            <w:bookmarkStart w:id="1" w:name="__Fieldmark__0_1381682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