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67957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67957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67957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67957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67957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67957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6795714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67957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67957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679571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67957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67957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67957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67957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67957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67957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67957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67957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67957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67957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67957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67957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67957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67957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67957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67957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67957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67957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67957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67957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67957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67957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67957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679571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679571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67957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67957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679571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679571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