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99302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99302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99302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99302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99302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99302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9930215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99302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99302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993021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99302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99302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99302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993021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99302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993021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993021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993021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993021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993021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993021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993021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993021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99302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99302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99302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99302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99302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99302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99302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99302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99302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99302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993021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993021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99302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99302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993021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993021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