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65151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6515183"/>
      <w:bookmarkStart w:id="1" w:name="__Fieldmark__0_33465151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