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230429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23042956"/>
            <w:bookmarkStart w:id="1" w:name="__Fieldmark__0_6230429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