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740997016"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1867567489"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647359013"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1846458806"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1862055825"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1067027627"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580571697"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363180720"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233176246"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446336572"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1825670781"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366690123"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