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8719853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9219167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7741176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00679061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0713613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9305294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4385236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0308804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0676628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4449535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4122193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0695067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32919211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8085295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48936780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96657378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5787015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07702922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60421828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7738164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5812594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3803306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28941540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157397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9330695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4953118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0646284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1313436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903244548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7117797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0049341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5716215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2676391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8659713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12042496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7784277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69186620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5564384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2114469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20130743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3775700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3884428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