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037529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0375298"/>
      <w:bookmarkStart w:id="1" w:name="__Fieldmark__0_319037529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9037529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90375298"/>
      <w:bookmarkStart w:id="3" w:name="__Fieldmark__1_319037529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