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64480286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9850641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870158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5998546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9706504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73174531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21674294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7597831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8665998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89863874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69052031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81056670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7462518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9428550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72145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4144732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185771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4537920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39734253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0222989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299069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7572174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049647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7567011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55983163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4866919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