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691520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6802827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5416351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9150114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8193618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9120049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8501814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