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51183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53278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32264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