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24382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37069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35699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