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59380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26648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89769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09833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4567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63545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56651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31907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29673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390591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52685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54867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41916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72572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4401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31051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512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19204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07926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99290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80381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75496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83817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82876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33467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