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4867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77737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378887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89392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16367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