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7553261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945675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3887204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1773106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1360351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2091333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