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20535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3260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20938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40970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3614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76313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65154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93752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00835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3334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2965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99404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96183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90157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35422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86123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1731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96608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52427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198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64274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92279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