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0802863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173409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335450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395453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983982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888791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