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5320121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3922140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0165962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2343452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0211805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4131561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6808207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3930198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1893165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6073635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6199264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7714364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8429837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0063197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3483784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2280098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4981870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2389102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3516219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3020988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7537951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4175078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0202131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7605556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7464464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