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015430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616610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10952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