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078428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331137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3014996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059593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0679063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95583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613675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