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7045657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5171455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2019373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