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23242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938576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24926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602433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173395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8882514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60656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88862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96875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288543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2080197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704604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471986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58362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282256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049464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511367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3940265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11889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06584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46495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765305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