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4824516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282107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584600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8856873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4480885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