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70626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19153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94472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