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2533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27511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28863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392570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68118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28795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07076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59532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03876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34109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03407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74017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98865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98461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91962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4670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2992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05139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60363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82386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15718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81207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015084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2198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67438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