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794532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948664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854681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