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23850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9052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99242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27344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71416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78667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40108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82971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58996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444382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94845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9903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32450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04052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17522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38658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25799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47788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53790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622447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40595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47193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