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53273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52134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93272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2322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69063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17902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951196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