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641780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569461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8251697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4570882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317097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491911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