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5596207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3694229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3213054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763821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2741796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