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58170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1040218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3486752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