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2167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21470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51956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98440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1643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