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093976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98087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99687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