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228928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29136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59160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77827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518796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41036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