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54655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6799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19791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31663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29764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42172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735965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