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392123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93383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57823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02291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35994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3388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00514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1092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45205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70058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43689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50004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50113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395296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814567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11775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06822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190923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793120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43541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99628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95549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38244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2982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68910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