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058194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630925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183362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40970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803788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533561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68614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919302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058734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579290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130305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988544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615768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283880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76226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272648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817663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824473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936288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38858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269493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987109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