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99512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37929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55370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