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3423418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547737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9086082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