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26721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88453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77740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24748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42338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