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66167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20209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54749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96832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38767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60690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12027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