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30006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0632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79418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51318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92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91170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611579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1223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40539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788825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65067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91070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58265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897863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97576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5028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785367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0729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52968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43481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12620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2258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