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61393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61905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3012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03425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36197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40346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