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96609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12525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75770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5108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3563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18939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49126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65838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46849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09907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2521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68860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36445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77035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11622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54268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24611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47093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08927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59484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32251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49358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73301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8959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26817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