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86346802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78456301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