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2974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2974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29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29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29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29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29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29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29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29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29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29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297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297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29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297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297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