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28106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2810668"/>
      <w:bookmarkStart w:id="1" w:name="__Fieldmark__15_4032810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28106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2810668"/>
      <w:bookmarkStart w:id="3" w:name="__Fieldmark__16_4032810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28106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2810668"/>
      <w:bookmarkStart w:id="5" w:name="__Fieldmark__17_40328106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2810668"/>
      <w:bookmarkStart w:id="7" w:name="__Fieldmark__19_40328106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