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5450330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3825254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0401459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0656888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