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13683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8114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50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68454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