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831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537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586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424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