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318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49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791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761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