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5823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843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059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4939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