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3636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434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018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155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